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rFonts w:ascii="Times New Roman" w:hAnsi="Times New Roman" w:eastAsia="MS Mincho;?? ??" w:cs="Times New Roman"/>
          <w:b/>
          <w:b/>
          <w:bCs/>
          <w:sz w:val="40"/>
        </w:rPr>
      </w:pPr>
      <w:r>
        <w:rPr>
          <w:rFonts w:eastAsia="MS Mincho;?? ??" w:cs="Times New Roman" w:ascii="Times New Roman" w:hAnsi="Times New Roman"/>
          <w:b/>
          <w:bCs/>
          <w:sz w:val="40"/>
        </w:rPr>
        <w:t>УБИТЬ УБИЙЦУ!</w:t>
      </w:r>
    </w:p>
    <w:p>
      <w:pPr>
        <w:pStyle w:val="Style15"/>
        <w:jc w:val="center"/>
        <w:rPr>
          <w:rFonts w:ascii="Times New Roman" w:hAnsi="Times New Roman" w:eastAsia="MS Mincho;?? ??" w:cs="Times New Roman"/>
          <w:b/>
          <w:b/>
          <w:bCs/>
          <w:sz w:val="24"/>
        </w:rPr>
      </w:pPr>
      <w:r>
        <w:rPr>
          <w:rFonts w:eastAsia="MS Mincho;?? ??" w:cs="Times New Roman" w:ascii="Times New Roman" w:hAnsi="Times New Roman"/>
          <w:b/>
          <w:bCs/>
          <w:sz w:val="24"/>
        </w:rPr>
      </w:r>
    </w:p>
    <w:p>
      <w:pPr>
        <w:pStyle w:val="Style15"/>
        <w:jc w:val="center"/>
        <w:rPr>
          <w:rFonts w:ascii="Times New Roman" w:hAnsi="Times New Roman" w:eastAsia="MS Mincho;?? ??" w:cs="Times New Roman"/>
          <w:b/>
          <w:b/>
          <w:bCs/>
          <w:sz w:val="24"/>
        </w:rPr>
      </w:pPr>
      <w:r>
        <w:rPr>
          <w:rFonts w:eastAsia="MS Mincho;?? ??" w:cs="Times New Roman" w:ascii="Times New Roman" w:hAnsi="Times New Roman"/>
          <w:b/>
          <w:bCs/>
          <w:sz w:val="24"/>
        </w:rPr>
        <w:t>П.Амнуэль</w:t>
      </w:r>
    </w:p>
    <w:p>
      <w:pPr>
        <w:pStyle w:val="Style15"/>
        <w:ind w:firstLine="284"/>
        <w:jc w:val="both"/>
        <w:rPr>
          <w:rFonts w:ascii="Times New Roman" w:hAnsi="Times New Roman" w:eastAsia="MS Mincho;?? ??" w:cs="Times New Roman"/>
          <w:b/>
          <w:b/>
          <w:bCs/>
          <w:sz w:val="24"/>
        </w:rPr>
      </w:pPr>
      <w:r>
        <w:rPr>
          <w:rFonts w:eastAsia="MS Mincho;?? ??" w:cs="Times New Roman" w:ascii="Times New Roman" w:hAnsi="Times New Roman"/>
          <w:b/>
          <w:bCs/>
          <w:sz w:val="24"/>
        </w:rPr>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ИЗРАИЛЬ. 10 АПРЕЛЯ 1988 ГОДА, 10 ЧАСОВ</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Глава армейской разведки "Аман" Амнон Липкин-Шахак был настроен решительно. Ранним утром, когда он вошел в ской кабинет, явился на доклад руководитель североафриканского отдела и молча положил на стол папку с расшифровками вчерашних телефонных разговоров Абу-Джихада, руководителя военного отдела Организации освобождения Палестины. Второй после Арафата человек в организации принимал звонки с поздравлениями по поводу удачного завершения операции по захвату заложников в Димоне. Не только принимал, но и сам звонил - в Лондон, Париж и Найроби. Разговаривал с тамошними представителями ФАТХа, говорил сурово, как и подобает руководителю, только что одержавшему важную победу и теперь готовому спустить семь шкур с подчиненных, которые проявляют недостаточную активность.</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В десять, - сказал генерал, - я буду у Шомрона. Мне нужны две вещи. Первая: дело Абу-Джихада в полном объеме, со всеми выводами и рекомендациями. И вторая: созвонитесь с Ами, он тоже будет на встрече, попросите, чтобы он привез разработки по плану "Берег".</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xml:space="preserve">Когда полковник вышел, Липкин-Шахак начал перелистывать утренние газеты. Слишком много шума, - подумал он, - репортеры только мешают. Они, конечно, создают общественный фон, иногда помогают вводить противника в заблуждение своими не всегда продуманными версиями. Но часто эти акулы пера выпытывают то, что не хочется говорить. Не секреты, конечно, - речь идет о личных мнениях, пристрастиях. Репортеры играют на эмоциях, и часто им это удается. Позавчера, разговаривая с молодым человеком из "Маарива", Меиром Ливни, генерал сказал: "Главарь террора - подходящая цель для ликвидации. Всякий, кто борется с нами террористическими методами, должен быть уничтожен". </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Верно сказал, как думал. Верно, но не во-время. Поддался эмоциям. Если бы эти же слова произнес кто-нибудь из политиков, левых или правых, все было бы воспринято нормально. Но в устах начальника армейской разведки фраза прозвучала как руководство к действию. Мустафа Суар, правая рука Абу-Джихада, мозг его команды, всегда державшийся в тени, наверняка насторожился и удвоил охрану шефа.</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Но и отклыдывать операцию нельзя. Все уже впритык. В конце апреля Абу-Джихад подпишет купчую на новый дом, где уже идет ремонт. И если он переедет, все осложнится во много раз.</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На вилле в Сиди Бу-Саид все уже отработано. Генерал вспомнил, сколько нервов ему стоил прошлогодний инцидент с Ави Маркишем. Ави, разведчик с десятилетним стажем, едва не провалился на пустяке. Работал он, конечно, в контакте с людьми "Мосада", те ввели его в курс дела, когда прошлой зимой (когда же это было? Да, 13 февраля, чуть больше года назад) Ави прилетел в Тунис из Гонконга, предварительно открыв счет в тунисском отделении банка "Националь". Звали Ави тогда Луисом Деспардом. Прибыв в столицу Туниса, он открыл экспортно-импортную фирму и очень быстро вышел на контакты с людьми, которые поставляли в те месяцы на виллу Абу-Джихада новую сантехнику. Сантехника у Ави была лучшей в Тунисе и, не исключено, - во всей Африке.</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От "Мосада" в те месяцы резидентом сидел Коби Амнон, отличный парень, но с непривычными для Липкин-Шахака представлениями о взаимопомощи. Точнее, не о взаимопомощи даже, а скорее - о стиле взаимодействия "Мосада" и армейской разведки. Когда прибыл Ави, Амнон уже имел практически полную схему расположения внутренних помещений на вилле и даже знал о существовании двери, специально прорубленной по заказу Абу-Джихада в задней стене дома, той, что выходила в сторону гаражей. Однако делиться информацией с Ави Амнон не собирался. Помощь в знакомствах - пожалуйста, с нужными людьми Амнон свел армейского разведчика без проблем. А дальше - разбирайся сам.</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И ведь при всем, при том, случись какая-нибудь неприятность, тот же Амнон бросится на помощь, не задумываясь над тем, что, возможно, именно его действия и создали эту критическую ситуацию.</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В мае Ави докладывал, что в полученной им схеме помещений есть расхождения с данными "Мосада". Не совпадали и сведения о том, по какому распорядку действуют телохранители Абу-Джихада в обычные дни и в дни, когда на вилле собираются гости или официальные лица. Ни к чему хорошему это привести не могло, и не привело, конечно.</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В июне фирма Маркиша закончила установку на вилле сантехники и получила через посредников новый заказ: Абу-Джихад пожелал поставить на крыше новые солнечные нагреватели израильского производства. Маркиш отказался, посоветовав южно-американский вариант, более дорогой, но зато его можно было заказать и получить без тех проблем, с которыми были связаны поставки в Африку любой израильской продукции.</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Послушайте, Луис, - сказал ему Абу-Джихад, когда они стояли на крыше и осматривали место для будущего солярия, - послушайте, меня не интересуют ваши проблемы. Меня не интересует, как и через каких посредников вы получите товар. Плевать я, знаете ли, хотел на все эти торговые ограничения и бойкоты. Я хочу мыть свою задницу водой, нагретой в еврейском бойлере.</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Хорошо, - пожал плечами Маркиш. - Попробую, хотя посредники наверняка возьмут хорошие комиссионные. Товар пойдет через Европу в Гонконг, а оттуда... Все равно, что чесать левое ухо правой рукой. У вас же есть контакты на оккупированных израильтянами палестинских территориях, не проще ли...</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Глаза Абу-Джихада сверкнули:</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Не проще! Сколько вы хотите в задаток?</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Маркиш не стал мелочиться, когда назвал сумму.</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Мог ли он знать в тот момент, что Абу-Джихад не его первого озадачивал такой же просьбой? У Мустафы Суара была своя агентурная сеть, до которой в то время ни "Аман", ни "Мосад" добраться не успели, и люди Абу-Джихада тщательно отслеживали действия потенциального поставщика "израильских бойлеров".</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Маркиш, не предупрежденный во-время коллегой из "Мосада", начал действовать. Позвонил в дочернюю фирму в Гонконге, поднял на ноги людей в парижском отделении. И остановился, лишь получив неделю спустя четкий приказ из Тель-Авива.</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Нет, - сказал он Абу-Джихаду при встрече, - к сожалению, я не могу выполнить ваш заказ. В принципе, это возможно, но я рискую остаться без клиентов в арабских странах, а для меня это слишком большая потеря, и я не могу на это пойти даже ради тех денег, что предлагаете вы...</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Пожалуй, чего недостает внедренному агенту во время операции, продолжающейся месяцы и годы, - так это самостоятельности. Липкин-Шахак понимал, что агенту и, тем более, резиденту на протяжении длительного времени приходится постоянно принимать решения, связанные с риском не столько даже для собственной жизни (за собственную жизнь агенты не боялись, это очевидно), сколько с риском провалить операцию. И потому по каждому более или менее важному поводу агент стремился получить указания от резидента, а резидент жаждал пообщаться с управлением разведки.</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В "Мосаде", как думал генерал, ситуация вряд ли отличалась в лучшую сторону. Будь все иначе, операция по уничтожению Абу-Джихада была бы полностью отработана еще прошлой осенью.</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Генерал поднял трубку телефона и вызвал машину.</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ИЗРАИЛЬ. 10 АПРЕЛЯ 1988 ГОДА, 11 ЧАСОВ.</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В кабинете начальника Генерального штаба ЦАХАЛа Дана Шомрона собралось шестеро. Кроме самого генерала присутствовал глава "Амана" Амнон Липкин-Шахак, директор "Мосада" Ами Аялон, заместитель Шомрона Эхуд Барак, начальник спецподразделения генштаба генерал запаса Моше Аялон по прозвищу "Буги" и заместитель начальника ШАБАКа Альфред Кастино.</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Запись беседы не велась, из кабинета удалили всех секретарей и адъютантов.</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Липкин-Шахак разложил на столе крупномасшабную карту "зоны обслуживания" - здесь можно было наносить даже отдельно стоявшие автомобили. Последние изменения в диспозиции производились рано утром, когда поступило агентурное сообщение о том, что на ремонт дорожного покрытия закрыта прямая подъездная дорога к Сиди Бу-Саид - движение здесь было в одном направлении, и теперь, наверняка не меньше недели, судя по взятым темпам ремонта, на довольно узком шоссе, ведущем в поселок от моря, будет движение в обе стороны. Это сильно усложнило бы операцию, если бы ее пришлось проводить днем или в утренние часы. Но в два часа ночи шоссе пустынно, и, если дорогу не перегородит какой-нибудь неубранный с вечера асфальтоукладчик, сложностей не должно было возникнуть.</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Дальнейшее промедление смысла не имеет, - сказал генерал Липкин-Шахак. - Информационное поле достигло насыщения, мы сейчас отслеживаем детали, которые никак не влияют на общую картину. Между тем, время работает не на нас, потому что Абу-Джихад ведет в последние дни активные разговоры о приобретении виллы вот на этой оконечности поселка. На вилле ремонт, и хозяин, видимо, действительно, склонен ее продать. Расположение виллы, как видите, куда менее удобно для нас, чем сейчас. Она далеко от моря, окружена виллами политических деятелей Туниса, здесь живут послы Соединенных Штатов и Испании... Операция окажется на грани провала. Это одно. Второе: темное время суток стремительно сокращается, ограничивая наши возможности.</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Есть еще и третье, - вмешался Эхуд Барак. - Операция очень дорогая, и стоимость ее возрастает с каждым днем. Еще месяц промедления, и наш бюджет будет исчерпан.</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Господа, - сказал Ами Аялон, поднимая руки и будто обнимая ими всех собеседников, - мы все согласны с тем, что акцию нужно провести в ближайшие дни. Обсудим степень готовности. Позвольте?</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Конечно, Ами, - улыбнулся Шомрон. - Ты это начинал там, тебе начинать и здесь.</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Мы всегда и везде начинаем, - буркнул Аялон, - а заканчивают за нас другие. Нет, я не утверждаю, что мои люди должны участвовать в акции на последней ее стадии, - добавил он, заметив улыбки на лицах присутствовавших, - более того, я настаиваю на том, чтобы агенты Наджуб и ас-Сариди покинули Тунис до времени "Ч", они не должны рисковать, чтобы не поставить под удар возможные операции в будущем.</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Это ваше решение, Ами, - заметил Аялон-Буги. - Свою работу они для нас сделали, естественно, вы должны озаботиться их безопасностью. Есть какие-то препятствия?</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Операция должна быть проведена не раньше четырнадцатого. Иначе мои люди не успеют покинуть Тунис.</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Принято, - кивнул Шомрон.</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Но не позднее шестнадцатого, - сказал Липкин-Шахак. - Семнадцатого Абу-Джихад встречается с Арафатом в штаб-квартире ООП. Могут быть приняты решения, которые лучше предотвратить.</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Значит, мы имеем фактически лишь две ночи, - заметил Барак. - На пятнадцатое и на шестнадцатое апреля.</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Лучше шестнадцатое, - заявил Буги. - Луна восходит позже, и темное время будет более продолжительным.</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Итак, - резюмировал генерал Шомрон. - Время акции - ночь на шестнадцатое апреля. Интервал остается тот же: от полуночи до трех часов?</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Конечно, тренировки ведутся именно для этого временного интервала, - сказал Буги.</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Мне бы хотелось, - впервые подал голос Альфред Кастино, - иметь в запасе все же больше времени, чтобы обезопасить территории. После убийства Абу-Джихада возможны волнения, и я предпочел бы на этот случай иметь своих людей в каждом достаточно крупном арабском селе.</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Но у вас и так...</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Да. Но недостаточно в случае осложнения ситуации. Обычно, если поступают сведения о возможности акций или провокаций, мы вводим в действие агентуру, которая в "тихое" время на территориях не появляется. Это само по себе не мгновенный процесс, нужно минимум три-четыре дня...</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Ну, так они у вас есть, Альфред, - с легким раздражением в голосе сказал Барак. Он не очень любил своего коллегу из ШАБАКа, полагал, что, если говорить честно, по гамбургскому счету, одно спецподразделение Генерального штаба способно навести на территориях куда больше шороху, чем все агенты ШАБАКа, вместе взятые. Конечно, у агентуры Кастино иные цели, иногда эти люди не только не сглаживают острых углов, но и сами провоцируют беспорядки с определенными политическими целями. Но эти методы всегда вызывали у Барака легкое недоумение, а иногда и открытое раздражение. Он помнил, как три года назад руководил акцией по уничтожению террористической группы в Шхеме. Информация ШАБАКа была точна, никаких претензий, но, когда дошло до дела, от кастиновской агентуры были одни лишь неприятности, потому что агентам пришлось выступать на стороне арабов, и пальба в темноте могла привести к гибели не только террористов, но и израильтян. Таких ситуаций лучше, конечно, избегать, но именно для этого и требует Кастино свои четверо суток. Они у него есть, так зачем же демонстрировать озабоченность?</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Да, - согласился Кастино. - Потому я и говорю: ночь на шестнадцатое нас устраивает. Но не раньше.</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Согласовано, - подвел итог Липкин-Шахак. - Прошу к карте, проанализируем динамику.</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Карта, лежавшая на столе, будто широкая, замазанная нерадивым ребенком скатерть, была гордостью не только "Мосада" и "Амана", но и всех служб, в той или иной степени причастных к операции. Два года назад это была просто крупномасштабная карта тунисского побережья в двадцати километрах от столицы, южнее Рас-Картаго. Конечно, и тогда это было уникальное издание, поскольку копия была получена не откуда-нибудь, а из Генерального штаба армии Туниса. И все же это была лишь заготовка, из которой предстояло создать шедевр. Именно этот шедевр и лежал сейчас на столе генерала Шомрона.</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Два года назад обозначенная квадратиком на карте вилла Абу-Джихада в Сиди Бу-Саиде была, как говорят в таких случаях кибернетики, "черным ящиком". Сначала - на это ушло три месяца - полностью обновили информацию о подъездных путях, садовом участке, о каждом камне и каждом дереве, росшем во дворе. Расположение дверей и окон. Когда и как падает свет луны при разных фазах.</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На этом первом этапе подключили американцев, не сообщая, впрочем, истинных целей запроса, посланного от имени генштаба. Заказали крупномасштабную спутниковую съемку всего поселка, но Шомрон был уверен, что для ЦРУ все это был, конечно, секрет Полишинеля. Розельс, заведовавший тогда аэрокосмической разведкой, несомненно, имел своих информаторов, в том числе, и в израильском генштабе. Доказать, что израильтян интересует именно вилла Абу-Джихада, он не мог, да и не собирался. Причин для отказа в предоставлении информации он не нашел, и именно тогда на карте поселка появились первые изменения. Забор со стороны моря оказался вовсе не таким, каким был изображен на карте. Была ли эта дезинформация намеренной или просто недостаточно тщательной работой тунисских военных картографов?</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Это выяснилось месяц спустя, когда впервые агентам "Мосада" удалось проникнуть на территорию виллы. Правы были тунисцы, но и спутниковые фотокамеры не ошиблись. Попросту оказалось, что забор был по указанию Абу-Джихада передвинут на пять метров к морю. Палестинец отхватил целый дунам от чужой территории и полагал, что это сойдет ему с рук. Территория принадлежала Фатхи Шарафу, достаточно важному сотруднику тунисского МИДа, он лишь собирался строить, но пока на купленном участке не показывался.</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Что ж, начали с малого: довели до сведения Шарафа о неблаговидном поступке соседа, хотелось проверить, каков Абу-Джихад в таком склочном деле. Проверили. Палестинец повел себя, как и ожидалось: утверждал, что "все так и было", уступать отказался наотрез, дело дошло до Арафата, которому пришлось выяснять отношения с канцелярией премьер-министра Зейна эль-Абдина эль-Али, где лидера ООП не любили просто потому, что он постоянно мешал чиновникам работать, создавая нештатные ситуации своими не всегда прогнозируемыми поступками.</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Скандал замяли, а забор так и не передвинули.</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Начнем с охраны, - сказал Липкин-Шахак. - При Абу-Джихаде постоянно находятся три личных телохранителя, причем два из них дежурят снаружи, возле дома, когда хозяин находится внутри. Один обычно сидит в машине перед главным подъездом, второй прохаживается вокруг дома. Здесь нет густой растительности, и охраннику, сидящему в машине, прекрасно видна вся дорога почти от начала поселка. Проехать до участка и остаться незамеченным очень трудно.</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Если верна диспозиция, то просто невозможно, - сказал Барак. - Все просматривается, как на ладони.</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Да, - согласился Липкин-Шахак, - начиная от въезда в поселок. Оперативный план предусматривает, что группа проезжает на машинах от берега до въезда в поселок. Машины останавливаются здесь. Потом пятеро командос огибают поселок со стороны моря и выходят к вилле Абу-Джихада с ее тыльной стороны. Это наиболее опытные диверсанты, их задача - убрать внешнюю охрану.</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Пятеро - не мало ли? - засомневался Кастино.</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Оптимально. Меньше - стремительно возрастает риск провала. Больше - стремительно возрастает риск обнаружения... После того, как устраняют телохранителей, отряд, ожидавший вне поселка, на высокой скорости пересекает открытое пространство, и немедленно начинается штурм дома.</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Эти пятеро... - сказал Шомрон. - Мне известны их имена, эти люди хорошо себя проявили. Есть лишь одно возражение, - он заглянул в лежавший перед ним листок. - Сержант Моти Видгоп. Его брат погиб в прошлом году во время стычки с арабами в Туль-Кареме. Слишком велик личный мотив, я бы не хотел излишней эмоциональности... Это должны быть машины для убийства, никаких собственных эмоций.</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Все в порядке, Дан, - кивнул Буги. - Каждый из пяти проверен многократно. Видгоп - особенно. Он эмоционален в обычной жизни. Но у парня есть одна особенность: едва начинается операция, у него полностью отключаются все центры, как-то связанные с человеческой природой. Он действительно превращается в машину - а для чего именно, зависит от поставленной задачи. Если нужно - то в машину убийства. Если хочешь знать, Дан, именно его я предложил бы поставить во главе группы.</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Тебе виднее, - покачал головой генерал Шомрон.</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У меня есть видеоматериал с тренировки группы, - вмешался Барак. - Давайте посмотрим, это разрешит сомнения.</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Генералы прошли в дальний угол кабинета, гда на низком столике стоял телевизор с видеомагнитофоном и лежали несколько кассет без этикеток. Барак по ему лишь известным признакам выбрал одну из кассет и вставил в аппарат.</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У меня возникли кое-какие соображения по поводу авиации, - наклонился к Шомрону Кастино. - Посмотрим пленку, я вам о них скажу.</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Хорошо, - согласился Шомрон. Он не очень доверял соображениям Кастино, когда они не касались его непосредственных обязанностей. Не то, чтобы соображения были непрофессиональны, скорее слишком рискованны. Наверняка он предложит подвесить над виллой на время операции два-три вертолета с мощными прожекторами. Такая идея и самому Шомрону приходила в голову, но была после вдумчивого анализа отвергнута - для вертолетов, в свою очередь, потребуется прикрытие, нужно будет задействовать боевую авиацию, а тогда большую, чем нужно, роль начнут играть погодные условия... Каждый лишний элемент растягивает цепочку взаимозависимостей. Чем меньше родов войск задействовано в операции такого типа, тем вероятнее успех.</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На экране побежали косые линии, зашуршала пленка...</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ИЗРАИЛЬ, ТРЕНИРОВОЧНАЯ БАЗА СПЕЦНАЗА ГЕНЕРАЛЬНОГО ШТАБА. 10 АПРЕЛЯ 1988 ГОДА, 11 ЧАСОВ.</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Моти Видгоп перекатился на живот и, не успев повернуться в сторону цели, дал короткую очередь. Он привык в автоматической винтовке М-16, а теперь в его руках был укороченный "узи" с глушителем, и Моти не был на сто процентов уверен в результате. Но убедиться в том, что цель поражена, у него просто не было времени. На Моти уже навалился всей тяжестью араб в куфие и прижал правую руку с оружием к земле, рука мгновенно занемела, а левой действовать было очень неудобно, пришлось свалить противника ударом колена в пах. Араб тихо вякнул и повалился ничком.</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Моти вскочил на ноги, бросил короткий взгляд вправо (да, попал, это хорошо) и, прижав к себе автомат, помчался к дюнам, находившимся на расстоянии сотни метров. За ближайшей дюной - он это знал точно - расположилась засада, никаких внешних следов врага Моти не фиксировал, но он привык доверять не столько явным следам, обнаруженным на местности, сколько собственным ощущениям, которые его ни разу еще не подвели. Дюна была не такой уж высокой, спрятаться за ней могли максимум два-три человека, да и то, если лежать, не шевелясь. Вполне реально, Моти сам как-то во время одного из марш-бросков семнадцать часов лежал неподвижно, окунув морду в жаркий днем и прохладный ночью песок. Нельзя было даже согнуть ногу, не говоря уж о том, чтобы достать из компакт-пакета брикет и утолить жуткий голод, какого он не испытывал никогда в жизни...</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Из-за дюны не стреляли, но это еще ничего не доказывало. Моти бросился за валун, не очень-то и большой, но все же...</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Приподнявшись на мгновение, он уловил движение - будто горячий воздух вознесся над дюной - и послал очередь, всего три пули, должно быть достаточно. Все было тихо, и Моти знал, что теперь это иная тишина. Тишина смерти. Можно было подняться без опасения получить пулю в живот. Но Моти продолжал лежать, он не знал, какую еще подлянку устроит майор. Вполне мог, даже после "гибели" первой засады, послать резервную группу захвата. Хорошо бы защитить спину - на тот случай, если командос обойдут его с тыла. По идее, не должны. Он внимательно наблюдал за берегом и не обнаружил никакого движения. Разве что группа сидела здесь изначально, надеясь на русский "авось". Все может быть, но маловероятно.</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Русским у Моти был дед. Он приехал в страну сразу после Войны за независимость и до конца жизни жалел, что не сумел повоевать ни в "Эцель", ни в "Хагане". Моти выучил несколько русских слов и был убежден, что по-русски они означают нечто, не вполне приличное. Могло быть и наоборот, все это не имело значения. Слова - это не то, что они означают на самом деле, а то, что ты в них вкладываешь.</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Кузькина мать! - крикнул Моти и поднялся во весь рост. Если арабы действительно устроили засаду за той скособоченной скалой, сейчас его убьют. Когда-нибудь так и будет, когда-нибудь интуиция даст сбой, и этой единственной ошибки окажется достаточно.</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Из-за скалы действительно появился человек. Не араб. Майор Миха Баумштейн собственной персоной.</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Хорошо, - сказал он, приблизившись. - Но слишком рисково. Если ты на операции один и рискуешь только своей башкой, Господь тебя простит. Но если ты в группе, никогда не делай того, что ты сделал сейчас.</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Да, - кивнул Моти, - я знаю. Если бы я был не один, то лежал бы сейчас вон за той дюной, мордой в песке. Верно?</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Верно, сержант, - кивнул Баумштейн и крикнул: - Все, ребята, отбой!</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Мертвый" араб поднялся с песка, сдернул куфию и скинул бурнус.</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Когда бьешь по яйцам, - сказал он брюзгливо, - думай, что можешь потерять ногу. Если бы я захотел, ты бы сейчас...</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Ха, - рассмеялся Моти. - Чего ж ты не захотел, Шмулик?</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Видишь ли, - задумчиво сказал Шмуэль Бармин, - я подумал, что, когда будет моя очередь, поступлю с тобой так же, но бить буду левой ногой. И если у тебя потом не будут рождаться дети, ты проклянешь меня, а я этого не хочу. Только эта мысль, видишь ли...</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Все, - прервал майор. - Вперед, к базе.</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И они потрусили через дюны, с полной выкладкой, автоматы держали прикладом вверх, солнце не просто припекало, только сейчас Моти понял, что жара, видимо, достигла сорока градусов. Здесь, в трех километрах от Эйлата, на тренировочной базе спецподразделения генштаба, они жили уже три недели, и сначала было довольно прохладно, середина марта, бархатный сезон. А потом - три дня уже - ударил хамсин, в Тель-Авиве, говорят, люди мокнут на улицах в собственном поту, здесь климат, конечно, суше, но вряд ли это большая радость, если на тебе полцентнера амуниции.</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Впереди показался забор из колючей проволоки, и Ами подумал, что майор, как всегда, заставит их преодолеть это препятствие поверху, а не через ворота, как делают все приличные люди.</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Стоп, - сказал Баумштейн. - Забор пройдете понизу. Засекаю время. Контроль - три с половиной минуты.</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В прошлый раз было четыре, и Моти едва управился.</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Через час, отвалившись от стола в гарнизонной столовой, Моти вспомнил о том, что уже третий день собирался просить майора об одолжении. Все время откладывал, он вообще не любил приставать с просьбами и не любил, если приставали к нему. Но что поделаешь, такой случай...</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Нет, - сказал Баумштейн, - не могу позволить. Приказ: полная готовность, все отпуска отменены.</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Но послушай, - повторил Моти. - У брата бар-мицва, ты понимаешь, что я не могу плевать здесь в потолок, когда...</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Плевать в потолок не придется, - пообещал майор. - Хочешь, скажу по секрету? Пойдешь на операцию, и не позднее, чем дней через пять. Так что тренировки на местности будут продолжаться, скучать не придется.</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Даже в субботу?</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Может, и в субботу, - пожал плечами Баумштейн.</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Какая операция? Куда пойдем?</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Узнаешь завтра, когда начнется работа с картой, - покачал головой майор. - Придется твоему брату праздновать без тебя.</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Послушай, - сказал Моти. - Ты меня сильно обидел. В качестве компенсации ты должен поставить меня командиром головной группы, когда начнется дело.</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Ты же не знаешь, что это будет.</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А что бы ни было. Не хочу прикрывать чьи-то спины, пусть лучше прикрывают меня.</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Пойдешь вперед, - пообещал майор, - если на следующей тренировке...</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Он замолчал и сделал загадочное выражение лица.</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Что на следующей тренировке? - нетерпеливо спросил Моти.</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Увидишь, - усмехнулся Баумштейн. - Но если выйдешь живым, пойдешь в первой пятерке, обещаю.</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ИЗРАИЛЬ. 11 АПРЕЛЯ 1988 ГОДА, 8 ЧАСОВ.</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Все в сборе, - сказал майор Баумштейн, оглядев развалившихся на стульях солдат. Интересно, - подумал Моти Видгоп, - откуда он знает, что в сборе все? В классе для теоретических занятий собралось около двадцати человек, все из разных рот, а некоторые даже и не из этой части. Двое парней, сержанты, были и вовсе из "Гивати", вечных соперников. Ами впервые видел бойцов из "Гивати" здесь, на базе спецподразделения генштаба. Намечается совместная операция?</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Приберите ноги, - сказал Баумштейн, но по тону было ясно, что настаивать на выполнении своей рекомендации он не будет. - И не нужно смотреть друг на друга, вы не в театре. Парни, вас собрали здесь, потому что вам предстоит через несколько дней сложная операция. И каждый из вас будет отвечать за жизнь товарища. Цель географическая - поселок Сиди Бу-Саид, побережье Туниса, пять километров от берега южнее Рас-Картаго. Цель физическая - Абу-Джихад, настоящее имя Халил Аль-Везир, руководитель военного крыла арафатовской ООП, террорист, на нем кровь многих евреев, объяснения излишни...</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Баумштейн обвел взглядом собравшихся. Нормальные ребята, никто даже бровью не повел, хотя все, конечно же, были удивлены.</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Отработкой будем заниматься еще двое суток, - продолжал Баумштейн. - Полная имитация. До берега Туниса пойдем на борту военного судна. Не заходя в территориальные воды, пересаживаемся на резиновые лодки, которые доставят нас к береговой полосе. Берег песчаный, пляж. Здесь будут ждать машины, на которых мы доедем до поселка, в котором расположена вилла Абу-Джихада. Убираем охрану, взламываем дверь, входим в здание. После устранения Абу-Джихада отходим, машины доставляют нас на берег, дальше все повторяется в обратном порядке. Это генеральный план. Вопросы есть?</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Если мне будет поручено всадить в Абу-Джихада пулю, - сказал Моти, - то вопросов нет.</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Пулю в Абу-Джихада, - сказал Баумштейн, - всадит каждый из вас, если будет охота. Первым выстрелит человек, который пойдет со второй пятеркой и которого вы будете прикрывать в случае необходимости. Я сейчас назову фамилии по группам. Будут четыре пятерки. Первая...</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Моти оказался в первой пятерке вместе с давним приятелем Гилем Шнайдером.</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В первой пятерке, - сказал Баумштейн, - командиром назначается сержант Мордехай Видгоп. Во второй...</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Когда был оглашен весь список, Баумштейн пригласил командиров пятерок для разбора деталей операции.</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Отдыхайте, - сказал он остальным. - В вашем распоряжении четверть часа. Потом у вас не будет времени даже вздохнуть, так что набирайте побольше воздуха...</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ИЗРАИЛЬ, БАЗА СПЕЦНАЗА ГЕНЕРАЛЬНОГО ШТАБА. 12 АПРЕЛЯ, 14 ЧАСОВ.</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Моти в последний раз перетянул ремень заплечного мешка, убеждаясь, что поклажа нигде не жмет и не натирает. Нет, все удобно.</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Обед, - сказал, появляясь в дверях класса, Баумштейн. - В пятнадцать тридцать инструктаж, в шестнадцать выезжаем. Вопросы есть?</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Нет, - вразнобой сказали двадцать голосов.</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Обед, против обыкновения, прошел в молчании. Не то, чтобы у ребят не было желания почесать языками, напротив, перед началом акции всегда хочется разрядить напряжение, но сегодня, странное дело, у Моти возникло ощущение, что, начнись сейчас обычный гевалт, нервное напряжение только возрастет. Похоже, что и остальные думали так же.</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Эй, Моти, - позвал из-за соседнего стола Гиль Шнайдер. - Не скажешь ли, где я могу найти сортир? Я имею в виду - не здесь, конечно, а на вилле Абу-Джихада. Вдруг пронесет со страха.</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Тебя пронесет, как же, - сказал Моти, не оборачиваясь. - Впрочем, если приспичит, то, как войдешь через главный вход, сразу влево по коридору, третья дверь справа, на ней нарисован писающий мальчик.</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Уверен, что не девочка?</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Девочки так не писают, пора бы знать, - назидательно сказал Моти, и за столами послышались смешки. - Только учти, если будешь отвлекаться на посторонние дела, мы без тебя все сделаем, не успеешь даже застегнуть ширинку.</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За столами зашевелились. Похоже, напряжение спало, в воздухе будто повеяло прохладой, хотя вентиляторы были выключены.</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В дверях возникла фигура Баумштейна.</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Через три минуты, - сказал майор, - в классе семь генерал Барак.</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Он не сказал, что будет делать генерал Барак в седьмой аудитории, это и так было ясно. В коридоре Моти подошел к Гилю и хлопнул его по спине.</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Послушай, - сказал он, - я-то знаю, где на вилле туалет, а вот скажи-ка, что ты станешь делать, если войдешь в салон на втором этаже, а там Умм-Джихад с дочкой смотрят по телевизору израильский "Мабат"?</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Мабат" в третьем часу ночи? - удивился Шнайдер и серьезно добавил:</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Очень надеюсь, Моти, что женщины и этот мальчишка Нидаль будут крепко спать...</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Барак стремительно вошел в аудиторию вместе с Моше Аялоном. Спецназовцы вскочили, но Буги сделал жест, приглашая всех сесть и расслабиться. Полное внимание сознания при полном расслаблении мышц. Барак был в полевой форме без знаков отличия, Буги - в гражданском костюме.</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Ребята, - сказал Барак, - я знаю, что вы в полном порядке. Единственное, чего вы пока не знаете, это - кто первым будет стрелять в Абу-Джихада. Это будет майор Шломо Бенизри из второго спецподразделения. В ваших тренировках он не участвовал и на операции будет держаться позади, на виллу пойдет со второй пятеркой. В нужное время и нужном месте он выйдет вперед и произведет выстрел. После этого каждый может (я не говорю должен, это дело добровольное) выстрелить и сам. Отходя, Бенизри произведет контрольный выстрел в голову. Вопросы есть?</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Генерал, - сказал Шнайдер, поднимаясь, - тут один спрашивал меня, как реагировать, если мы врываемся в салон, а там Умм-Джихад с дочкой смотрят по телевизору израильскую программу "Мабат".</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Мабат" в третьем часу ночи? - поднял брови Барак. - Погоди, - он протянул ладонь, останавливая Гиля, готового задать новый вопрос, - погоди, я понимаю, что ты хочешь спросить. Нет, никаких мер физического воздействия. Салон изолировать, никого не выпускать до момента, когда...</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Он оборвал себя и оглянулся на Буги. Тот стоял, улыбаясь. Ребята в порядке, думал начальник спецназа, и мысль о том, чтобы первого исполнителя назначить из другого подразделения была правильной, напрасно Эхуд возражал, думая, что неизвестный десантникам офицер будет только путаться под ногами и мешать слаженным действиям. Все в порядке.</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Еще вопросы? - спросил Барак и, подождав несколько секунд, сказал: - Ну, ребята, успеха. По машинам.</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На часах было пятнадцать тридцать семь.</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БАЗА ВМС, ХАЙФА. 12 АПРЕЛЯ 1988 ГОДА, 21 ЧАС.</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Субмарина "Хамелеон" вышла из территориальных вод Израиля на траверзе Акко и легла на дно с заглушенными двигателями. Глубина здесь была двадцать четыре метра, и капитан Марк Беркович решил, что этого достаточно.</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В отсеках, - сказал он, наклонившись к переговорному устройству, - доложите готовность.</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Первый готов, - раздался из динамика голос Авигдора Бен-Шломо.</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Второй готов...</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Машинное отделение готово.</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Емкости продуть в аварийном режиме. Всплываем. Пуск на глубине четырех метров.</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Легкая вибрация и едва слышный шум сказали капитану, что двигатели заработали, почти сразу же по обоим бортам раздался характерный свист, и ноги будто придавило к полу. Стрелки указателей на приборной панели поползли влево: давление, расстояние от поверхности, время до момента "ноль"...</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Старт, - сказал Беркович и понял, что команда была лишней. Все было настолько отработано на предыдущих тренировках, что он мог бы и промолчать, следить за действиями моряков и спецгруппы по телеметрии и думать о том, как организовать отход в случае непредвиденного изменения ситуации. Все нештатные варианты тоже, впрочем, были продуманы и отперетированы, но что в таких случаях означает "все"?</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Две легких субмарины, в которых помещалось по два десантника, с хлопком отделились от "матки" и, будто легкие воздушные шарики, отпущенные детской рукой, понеслись к поверхности. Беркович по секундам представил все, что сейчас происходит там, наверху. Экипажи молчат, в эфире тихо, разрешение дано только на сигнал тревоги, и Беркович очень надеялся на то, что сигнал этот никогда не раздастся. Субмарины всплывают под перископ, на темной поверхности моря возникают два небольших столбика, движущихся к берегу.</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Так. Сейчас Шай Бар-Хаим, руководитель десанта, переключится на гидроакустику и сообщит о том, что отошли нормально.</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Капитан, - послышалось из динамика, голос шепелявил, будто говорил беззубый старик, это свойство гидроакустической связи когда-то раздражало Берковича, он спрашивал инженеров, нельзя ли электронными методами исправить дефект, и ему отвечали, что, конечно, можно все, даже превратить голос матроса Фрумкина в голос Мадонны или Барбры Стейзанд, но только зачем это нужно, если цель приемо-передающего устройства и его простота...</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Капитан, - сказал Бар-Хаим. - Отошли нормально. Сегодня - на одиннадцать секунд быстрее.</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Принято, - подтвердил Беркович. - Отключайтесь.</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Именно сейчас над ними на высоте семи километров должен был пройти разведывательный самолет израильских ВВС. У пилота своя задача: обнаружить в море "вражескую" субмарину или любые переговоры по радио. Гидроакустическая связь ему, конечно, не по зубам, но на этот случай в территориальных водах - километрах в трех - стоит патрульный корабль "Яаков". Беркович не знал, насколько близко подошел "Яаков" к их расположению, задачи им ставились раздельно.</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Погружение, - сказал он в переговорное устройство.</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Через минуту "Хамелеон" опять лег на дно, и Беркович, наконец, впервые за последние четверть часа посмотрел вправо, где сидел за пультом его первый помощник Йоэль Мордехай. Сейчас у Мордехая была иная обязанность: он, единственный на субмарине, знал детали операции, поскольку именно он представлял здесь руководство генштаба. Странное было ощущение: твой помощник, правая рука, знает в данном случае больше, чем ты, и следит за твоими действиями, чтобы доложить о результате. Ты можешь приказать ему что угодно, кроме одного: рассказать о том, что было написано в бумаге, вскрытой через час после выхода в море... Ничего, все это, надо полагать, только на тренировках. Когда начнется настоящая операция, конверт будет вручен ему, капитану.</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Впрочем, это неважно. Даже если и в реальных боевых условиях порядок действий останется прежним, задумываться над его смыслом ни к чему. В штабе операции полагают, что так лучше для дела, значит, им виднее.</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Капитан, - сказал Мордехай. - Все в порядке. Сегодня опережаем график.</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Да, - подтвердил Беркович. - Но всего на семь секунд.</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Лодки вошли в полосу прибоя, - прошелестел динамик.</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Если волнение достигнет четырех баллов, - сказал Мордехай, - мы потеряем половину темпа.</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Он говорил эти слова каждый раз, и каждый раз Беркович отвечал:</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Синоптики этого не допустят.</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Сегодня он почему-то решил промолчать и краем глаза уловил удивление на лице своего помощника.</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Лодки на берегу, - прошелестел динамик.</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И еще через шесть минут:</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Десант высажен и присоединился к береговой охране. Потерь нет.</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Сорок три минуты, - констатировал Беркович. - Если нас не засекли с воздуха, то сегодня мы поставили рекорд.</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Капитан, - сказал Мордехай, когда субмарины вернулись к "Хамелеону" и втянулись в бортовые емкости, - это был последний раз, когда мне приходилось играть роль, которая с самого начала была мне не по душе. В приказе сказано, что эта отработка - последняя.</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Знаю, - усмехнулся Беркович.</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Помощник, видимо, удивился, но не стал задавать вопросов. Решил, надо полагать, что капитан получал независимые инструкции. На самом деле Беркович знал другое: достигнут физический предел, новые тренировки вызовут лишь дополнительную усталость, и, если операцию вообще предстоит проводить, то именно и только сейчас.</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Что ж, хорошо, что и в штабе это понимают.</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ТУНИС. 14 АПРЕЛЯ 1988 ГОДА, 10 ЧАСОВ.</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Андре Клюитенс, заместитель директора отделения французской фирмы "Женерва", пожал плечами и перешел на противоположную сторону улицы. Он ждал уже три лишних минуты и полагал, что этого вполне достаточно. Эль-Заид не явился. Клюитенс, конечно, надеялся на лучшее, но предположить мог все, что угодно, включая полный провал всей сети. Не то, чтобы он ощущал за своей спиной слежку или видел иные следы "наката" тунисских спецслужб. Просто интуиция разведчика уже несколько дней была неспокойна: что-то происходило. К примеру, вчерашний визит в фирму странного клиента, задававшего нелепые, с точки зрения нормального покупателя косметики, вопросы...</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Пора уходить, Эль-Заид не придет. Клюитенс перестал разглядывать витрину магазина радиотоваров, в стекле которой отражалась противоположная сторона улицы и фонтан, возле которого должна была произойти встреча, и медленно пошел в сторону площади Бургибы. Погода в Тунисе, столице независимой Тунисской Джамахирии, была гнусная - с утра со стороны пустыни тянуло горячим ветром с пылью, для апреля это было нетипично, в апреле здесь обычно дули прохладные ветры со Средиземного моря и накрапывал дождь.</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Все не к добру, - подумал Клюитенс, и сама эта мысль тоже была нетипичной. Нет в этом мире добра, нет и зла, а есть работа, которую нужно делать.</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Клюитенс повернулся и пошел прочь. Он не собирался рисковать. Голдмайеру он доложит обо всем. Жаль. Время поджимает.</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Офис фирмы "Женерва" находился в пяти кварталах от места несостоявшегося рандеву, и Клюитенс прошел это расстояние размеренным шагом, со стороны его можно было принять за фланирующего бездельника, разглядывающего витрины и не знающего куда деть свое время. Нет, все было чисто, никакого хвоста.</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Марго, секретарша, встретила шефа радостным восклицанием и позволила поцеловать себя в щечку.</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Я буду в кабинете, - бросил Клюитенс. - Если позвонит Мориа, соединяй. Но никого больше.</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Клюитенс полагал, что у него есть все основания быть недовольным жизнью. Он работал в Тунисе третий год и успел приобрести связи даже среди высших правительственных чиновников. О том, куда и когда отправляется премьер-министр Эль-Абдин Эль-Али, он знал на пять минут раньше, чем личный секретарь Мирабель. О том, что говорят в штаб-квартире ООП на улице Пятьдесят шестого года, он узнавал раньше, чем самые дотошные репортеры самых дотошных информационных агентств. И все, что удавалось узнать сотрудникам фирмы, в тот же день становилось известно в аналитическом отделе "Мосада", на который и работала в Тунисе дочерняя французская косметическая фирма "Женерва".</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Ну и что? Клюитенс не знал, что делали с его информацией аналитики в Израиле, но был уверен, что работали они из рук вон плохо. Информация требует действий, а не только выводов. А действия в последние месяцы не отличались ни логичностью, ни эффективностью. Нельзя было допустить захвата заложников в Димоне. Это полный провал. Да, конечно, его, Клюитенса, агентура не могла (и не должна была!) получить информацию о цели переброски в Израиль группы палестинских террористов Ибн-Мохейри. Но сам факт исчезновения Мохейри с тренировочной базы в Джебиньяне был должен во-время. И факт, что с Мохейри ушли семеро самых отъявленных головорезов. И еще то, что к югу от Рафиаха действует перевалочный пункт, куда морем доставляют палестинцев. Все было сообщено, все! И - такой прокол.</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Если так же поступят с пленкой, которую он сегодня передаст по назначению (с Эль-Заидом еще нужно будет разобраться, а задействовать пока придется морской канал, нежелательно, конечно, но что делать...), то ему, Клюитенсу, резиденту "Мосада" в Тунисе, придется выходить с докладом к высшему руководству.</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Пленка содержала фотографии всех комнат на вилле Абу-Джихада в Сиди Бу-Саиде. Фотографии получились очень качественными, видны были даже легкие потеки краски на стенах в коридоре, оставшиеся от прошлогоднего ремонта.</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По идее, если бы он, Клюитенс, а не кто-то в руководстве, должен был принимать решение о начале операции, то ждать он не стал бы. Сейчас самый удобный момент. Лучше не ждать, когда ситуация вновь изменится. А люди Абу-Джихада наверняка несколько расслаблены успехом в Димоне.</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Нужно сбить с них спесь.</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Анри Клюитенс, он же Аба Нисан, агент "Мосада" с пятнадцатилетним стажем работы за границей, полагал, что Абу-Джихада нужно убрать в ближайшие дни.</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Он был прав.</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ТУНИС. ШТАБ-КВАРТИРА ООП. 14 АПРЕЛЯ 1988 ГОДА, 16 ЧАСОВ.</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Давай его сюда, - сказал Ахмед Тураб, руководитель группы охраны при Председателе ООП Ясере Арафате.</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Комната была маленькая, но с хорошей звукоизоляцией. Не далее, как вчера здесь до смерти избили Луиса Бернадо, мелкого интригана, о котором Арафат как-то сказал, что у него ноги вместо мозгов. Никто не понял, что имел в виду Председатель, но, когда Бернадо, сопровождавший инкассатора ООП в Париж, попался на попытке слямзить для себя сотню долларов, решено было его примерно наказать. Кричал он громко, может быть, думал, что Арафат услышит и прикажет своим костоломам прекратить экзекуцию. Никто, однако, на вопли не явился, хотя Председатель, конечно, знал, чем занят в подвале Ахмед Тураб...</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Дверь распухнули ударом ноги, и в комнату впихнули почти голого Салаха Эль-Заида, вчера еще бывшего неплохим сантехником, пожалуй, даже одним из лучших в Тунисе. Сейчас он был больше похож на кусок баранины, недавно снятой с огня. Бедняга начал ныть, едва только сопровождавший пленника конвоир заставил его бухнуться на колени.</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Я ничего не знаю! - сказал Эль-Заид.</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Конечно, - согласился Тураб. - У тебя есть ровно пять минут, чтобы узнать. Я не спрашиваю тебя, продался ли ты евреям, я знаю, что продался. Я не спрашиваю, за какую сумму - это меня не интересует. Скажи только, с кем именно ты находился в контакте, от кого получал задания, и в чем эти задания заключались. А потом я тебя выпущу.</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Оба, конечно, знали, что из этой комнаты Эль-Заиду не выйти.</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Я ничего...</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Минута прошла.</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не знаю...</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Две минуты.</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В комнату вошли, мешая друг другу в дверях, двое верзил, отличавшихся друг от друга лишь величиной усов. Тураб любил порядок, два года он проучился во французском колледже, где ему говорили, что порядок есть основа цивилизации. Пожалуй, на цивилизацию, что бы это слово ни означало, Турабу было плевать, а любовь к порядку он усвоил прочно. Потому и смог пробиться в руководители охранной службы при самом Председателе. Людей он подбирал со знанием дела, двое вошедших были близнецами, и это помогало Турабу создавать для своих врагов пренеприятнейшие ситуации.</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Вошедшие, Сауд и Башир, остановились за спиной Эль-Заида.</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Приступайте, - сказал Тураб, посмотрев на часы. Пять минут прошли, как одна секунда.</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Вопль Эль-Заида едва не разнес стены, когда Сауд вывернул ему из сустава руку.</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Еще через минуту предатель заговорил, в чем Тураб не сомневался.</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Назови людей, с которыми работал на евреев.</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Бахрам... о!.. Я только его знаю... Больше никого...</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Кто такой?</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Лет пятидесяти... Высокий, седой... У верхней губы маленький шрам...</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Тураб внимательно слушал и запоминал. Когда через полчаса Эль-Заид потерял сознание, он приказал Баширу добить негодяя - больше ничего из него выжать уже было невозможно - и отправился к секретарю Председателя с докладом.</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Узнал он следующее: израильская разведка не меньше двух лет подбирается к лидерам ООП, наверняка в Тунисе удалось внедрить не один десяток агентов "Мосада", имеющих задание не только собирать информацию, но в крайнем случае ликвидировать лидеров палестинского национально-освободительного движения. Надежных подходов Эль-Заид не знал и продать смог только своего собственного помощника, с которым ходил по клиентам, причем Тураб был уверен, что парнишка к делам хозяина не имел никакого отношения. Остальные связи Эль-Заид мог только описать. Теперь людям Тураба придется заняться вычислением "высокого седого пятидесятилетнего господина", посещавшего ресторан Абдуллы...</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Что ж, это тоже немало, если учесть, что за два прошедших года Турабу не удалось поймать ни одного мосадовского шпиона. А он точно знал, что евреи вьются вокруг штаб-квартиры ООП, не могут не виться. Во сне, бывало, он начинал подозревать даже самого себя, смотрел на себя в зеркало, видел морду в кипе и просыпался. Нет, не в холодном поту, конечно, просто ощущения были достаточно неприятными, и Турабу не хотелось досматривать глупый сон до конца.</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В ресторан Абдуллы он решил пойти сам.</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ТУНИС. ВИЛЛА АБУ-ДЖИХАДА В СИДИ БУ-САИДЕ. 14 АПРЕЛЯ 1988 года. 20 ЧАСОВ.</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Дорогая, - сказал Халил Аль-Везир, - ты говоришь глупость. Башир уже два года привозит нам овощи. Почему ты решила, что нужно сменить поставщика?</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Умм-Джихад была женщиной покладистой, но упрямой. Как уживались в ее характере эти два противоположных качества, понять было трудно, и сам Абу-Джихад не всегда знал, чего именно ждать от своей супруги - готовности выполнить любое его желание или упрямого отстаивания своей позиции, которая обычно была либо вздорной, либо попросту необязательной.</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Не понимаешь? - возмутилась Умм-Джихад. Она стояла у большого стола в гостиной и держала в руках вазу с большими красными яблоками. - На рынке эти яблоки стоят вдвое дороже, чем за них берет Башир.</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И это кажется тебе подозрительным? - усмехнулся Абу-Джихад.</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Тебе нет? Халил, он так хочет привозить нам фрукты, что готов из-за этого терпеть убытки!</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Почему ты заговорила об этом именно сейчас? - раздраженно сказал Абу-Джихад. - Два года низкие цены тебя устраивали.</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За два года этот человек ни разу не поднял на меня глаза. Он привозил продукты, получал деньги, ни о чем не говорил. А вчера я увидела, какие глаза у Башира и...</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И что? - нетерпеливо спросил Абу-Джихад.</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У него лживые глаза, Халил! Я не хочу, чтобы этот человек приходил в мой дом.</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Послушай, Умми, решай эти вопросы сама. Не нравится тебе Башир, скажи Юсуфу, пусть найдет другого. Почему ты говоришь об этом мне?</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Потому что Башир какой-то...</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Женщина замолчала, подыскивая нужное слово.</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Ну? Говори скорее, мне некогда.</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По-моему, он не тот, за кого себя выдает!</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Абу-Джихад удивленно посмотрел на жену. Умми никогда прежде не говорила ничего подобного. Она вообще никогда не бралась оценивать никого из знакомых мужа - после того единственного случая пятилетней давности, когда ей не понравился телохранитель Аббас, у него был, по ее мнению, слишком нахальный взгляд. Опять этот взгляд... Абу-Джихаду не хотелось спорить с женой, и он заменил телохранителя. Неделю спустя  он едва не погиб, когда на перекрестке в его машину на полной скорости врезался пикап, и новый телохранитель не успел среагировать. Аббас такого не допустил бы. В тот же вечер Абу-Джихад четко объяснил жене ее права и обязанности. С тех пор Умм-Джихад не вмешивалась ни в какие дела мужа. Какая муха укусила ее теперь?</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А кто же он, по-твоему? - иронически спросил Абу-Джихад. Неверный тон, - подумал он. Умм-Джихад не понимала иронии. Юмора, впрочем, тоже. Она была добра, нежна, чувствовала, что мужу нужно, чего он хочет, но была абсолютно глуха ко всем проявлениям юмора, ей все приходилось говорить прямым текстом.</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Не знаю, - задумалась Умм-Джихад. - Но на твоем месте я бы сказала Турабу, чтобы он им занялся.</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Тураб с утра занимался этим выродком Эль-Заидом. Может, жена что-то услышала, и теперь ей в каждом человеке с подозрительным взглядом мерещатся израильские агенты? Ну хорошо, он скажет Турабу о Башире, хотя, конечно, это сущая глупость, торговец появился в поселке раньше, чем Халил Аль-Везир. Башира в свое время рекомендовал Абу-Джихаду Сауд-паша, турецкий посол, большой гурман, знавший здесь всех и каждого.</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Мысли Абу-Джихада переключились на Эль-Заида. Он санкционировал арест сантехника и применение любых методов допроса, только бы выкачать из подонка нужную информацию. Сейчас он сомневался - ему казалось, что он поспешил. Нужно было потратить еще несколько дней и проследить. Правда, слежка могла все погубить - Абу-Джихад прекрасно понимал, что в вопросах наружного наблюдения его люди еще далеко не профессионалы. Если Эль-Заид обнаружил бы за собой хвост, то мог бы исчезнуть из поселка, города и даже страны. Нет, старые испытанные методы куда лучше, чем эти современные приемчики, используемые евреями и их покровителями - американцами из ЦРУ.</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Абу-Джихад был уверен в том, что вокруг его виллы, вокруг него, вокруг членов его семьи, вокруг каждого, кто связан с Арафатом и ООП, непременно вьются агенты Мосада, Амана, ЦРУ, Ми-5, и кто знает, каких еще разведок мира. Ну и что? Если вылавливать каждого, нужно иметь такой штат и таких специалистов, что на настоящие дела не останется времени и сил. Не говоря о деньгах. Пусть вьются. Лишь бы не переходили определенных границ. Что бы им ни было известно, главного никакая разведка не узнает и узнать не сможет. Главное - в его голове, а голова, слава Аллаху, пока крепко сидит на его плечах.</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Эль-Заид дозволенную границу перешел, когда охранник Абдул обнаружил, что этот человек, выйдя с виллы Абу-Джихада и сев в машину, обычно не сразу отъезжает со стоянки, а сидит какое-то время в раздумье, причем даже не включает двигателя, чтобы хотя бы создать видимость действий. Сидит, думает о чем-то, потом достает блокнот и записывает. Что?</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Блокнот удалось изъять из машины позавчера, когда Эль-Заид находился на вилле и разговаривал с управляющим о том, какие трубы заменить в кухне второго этажа. Блокнот действительно оказался странным: никаких записей в нем не было, только числа и номера, похожие на номера телефонов. Естественно, Абдул немедленно по этим номерам позвонил и ничего не добился: номера не принадлежали никаким реальным телефонам. Все это было подозрительно, и прояснить ситуацию мог лишь сам Эль-Заид.</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Наверняка он работал на евреев. Злосчастный блокнот передатут, конечно, лучшим в Тунисе шифровальщикам, но это, считай, пустой номер - лучшие в Тунисе шифровальщики просто дети по сравнению с теми, какие есть у Израиля и Соединенных Штатов. Шифра они почти наверняка не разгадают - есть уже прецеденты.</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Аллах, как трудно работать! - подумал Абу-Джихад. Работать - это убивать евреев. Так, во всяком случае, понимают наше дело почти все. Даже Арафат, человек мудрый и хитрый, как старая опытная лиса, воображает, что если перебить всех евреев в Палестине, то цель, поставленная ООП, будет достигнута. Но он-то, Халил Аль-Везир по прозвищу Абу-Джихад, знал, что это не так. Мало сбросить евреев в море, нужно, чтобы их не осталось нигде в мире. Эта нация умеет возрождаться из пепла, научилась за тысячи лет. Пройдут годы, и опять евреи предъявят права на землю между морем и рекой, и опять нужно будет брать в руки оружие, а это значит, что Израиль - лишь часть фронта. Вот чего то ли не понимает Арафат, то ли, при его неистребимой и не всегда понятной хитрости, просто скрывает, чтобы не осложнять своего нынешнего положения.</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Но никто, буквально никто не видит дальше сегодняшнего дня, что же требовать этого от простого исполнителя, такого, как Тураб? К нему в руки попал предатель-араб, перекупленный евреями. Вдвойне враг. Понятно, что жить он не должен. Но, дьявол тебя задери, пусть уж лучше проживет этот сын шайтана лишний день или даже лишнюю неделю! Пусть скажет все, что знает. Пусть хотя бы даст ключ к своему шифру.</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Не сумели добиться. Убили и довольны. И мне, - подумал Абу-Джихад, - нужно делать вид, что я доволен смертью подонка. Иначе они просто не поймут меня. И ведь нельзя сказать, что недалекие люди. Просто дальше нынешнего вечера не видят ничего.</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Послушай, Умми, - сказал Абу-Джихад, - я вернусь поздно. Но мне ты будешь нужна. Положи Нидаля в его комнате, хорошо?</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Хорошо, - кивнула Умм-Джихад, и голос ее дрогнул. В последние годы муж не часто говорил ей "ты мне нужна". Она и не помнила, когда он говорил ей это в последний раз. Абу-Джихад жил своим делом, о доме и семье не забывал, нет, но помнил так, будто выполнял обязанность, данную ему Аллахом. Любил, но по-своему. На людях всегда показывал свою привязанность, а наедине (так редко в последнее время!) лишь Нидаля ласкал и лишь Нидалю говорил слова, которые она, Умм-Джихад, жаждала услышать в свой адрес.</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Абу-Джихад положил в боковой карман костюма пистолет, пригладил перед зеркалом усы. Обернулся к жене.</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Умми, - сказал он неожиданно, - если меня не станет, имей в виду, Нидаль должен запомнить меня, как Назим помнит своего деда.</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Назим был одним из телохранителей Абу-Джихада, и дед его Фарух, убитый евреями еще в конце сороковых, в первой войне, был для молодого человека примером, фотографию не старого еще мужчины в куфие он носил в боковом кармане и каждый раз, когда нужно было давать слово, Назим доставал фотографию и прикладывался к ней губами.</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О чем ты? - нахмурилась Умм-Джихад. - Что происходит в последнее время?</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Я сказал, - отрезал Абу-Джихад. - Ничего не происходит, ничего.</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Не нужно было говорить ей это, - подумал он. - Ничего она не понимает, хотя и знает многое.</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Вернусь поздно, - повторил он, выходя из комнаты.</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Жена проводила его беспокойным взглядом.</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ТУНИС. ОФИС ФИРМЫ "ЖЕНЕРВА". 15 АПРЕЛЯ 1988 ГОДА, 10 ЧАСОВ.</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Андре Клюитенс увидел фотографию в газете, когда пил утренний кофе. Если бы не подпись, он вряд ли обратил бы внимание на это обезображенное смертью лицо. В Тунисе убивают каждый день, и местные газеты немедленно публикают фотографии жертв в самых немыслимых ракурсах, сопровождая снимки текстами, способными вызвать ужас даже у самого равнодушного читателя. Именно к таковым причислял себя Клюитенс, видевший за полтора десятка лет не один десяток трупов, обезображенных побольше, чем этот несчастный... Черт, это же Эль-Заид!</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Теперь, по крайней мере, стало ясно, почему он не явился на вчерашнее рандеву. Судя по фото, поработали специалисты и, следовательно, Эль-Заид на чем-то прокололся. Не доказано, поскольку все это могло быть и чистой случайностью и импровизацией людей Тураба, такое тоже бывало. Но в расчетах нужно исходить из худшего.</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Вопрос первый: на чем мог попасться Эль-Заид? Он был вхож на виллу Абу-Джихада, но непосредственных заданий, связанных с пребыванием на вилле, не получал ни разу - агента держали про запас на тот случай, если кто-либо из людей Клюитенса окажется в доме Абу-Джихада персоной "нон грата".</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Потому и на вопрос номер два (что мог выдать Эль-Заид на допросе) ответ был, скорее всего, отрицательный: ничего опасного он выдать не мог даже под страхом смерти. Наврать с три короба, будучи подвешенным за ноги к потолку, он мог, конечно. Возможно, врал слишком неумело. Может быть, предпочел не врать вообще, хотя и маловероятно. Все завербованные Клюитенсом агенты были предупреждены, что в случае провала могут выдать, не дожидаясь пыток, все, что знают, и даже то, чего знать не могут по определению. Жизнь человека дороже любой информации. Но именно по этой причине информацией в достаточно полном объеме владели очень немногие, в основном, те, кто мог при аресте сослаться на дипломатическую неприкосновенность, а при нападении или захвате - безболезненно покончить с собой.</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Жаль человека. Но был еще третий вопрос: как реагировать? Клюитенс знал, что операция назначена в ночь на 16 апреля. Спецназ, видимо, уже в пути. Принимая решение, руководители не знали о провале Эль-Заида - возможно, зная, они установили бы иной срок. Или перенесли операцию. Разумеется, Клюитенс сообщит о произошедшем, но от него ждут и рекомендаций, анализа.</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Только от него зависело сейчас, будет ли Абу-Джихад устранен в ближайшую ночь.</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Клюитенс поднял трубку телефона, набрал трехзначный номер и сказал:</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Марта, пригласи, пожалуйста, Мишеля.</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Мишель Ней был стопроцентным французом и, кажется, даже прямым потомком наполеоновского маршала. На "Мосад" он начал работать семь лет назад - ему были предложены хорошие деньги, Ней был в то время на мели, расставшись с женой, и согласился. Деньги ему были нужны для покрытия суммы, изъятой им из кассы компании "Марлен", имевшей филиалы в странах Северной Африки. Разумеется, брал он в долг - Ней считал себя честным человеком. "Мосад" - точнее, лично Клюитенс - помог расплатиться, но взамен Нею пришлось отправиться сначала в Алжир, где он проработал два года и показал себя очень неплохо (у него действительно оказался талант к оперативной работе!), а потом переехал в Тунис, в личное подчинение Клюитенса. Ней курировал местную агентуру и пока не имел ни единого прокола.</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Это расслабляет.</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Ней вошел в кабинет стремительным шагом и сразу перехватил инициативу в разговоре:</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Вижу, вы в курсе, шеф. С этим разбираются, буду иметь результат к двадцати часам. Предварительный вывод: Эль-Заид проявил личную инициативу, возможно, увидел на вилле что-то, показавшееся ему важным настолько, что он счел нужным сунуть свой нос...</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И нарушить инструкцию, - покачал головой Клюитенс. - Маловероятно.</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Остальные варианты, кроме чистой случайности, вероятны еще меньше.</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Подождем результата расследования, - согласился Клюитенс. - Меня интересует другое: что знал Эль-Заид о конечной цели.</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Ничего. Строить предположения он, конечно, мог - но только на песке.</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Что он мог сказать на допросах?</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Все, что угодно, включая то, что являлся директором ЦРУ или президентом Израиля. Я немного знаю бандитов Тураба, особенно этих близнецов...</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Да. Ваши соображения: изменить разработку или оставить без последствий?</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Вы хотите анализ или мою личную точку зрения?</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Анализ мне известен. Ваше личное мнение. Интуитивное и бездоказательное.</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Оставить без последствий, - не задумываясь, сказал Ней.</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Я тоже такого мнения, - согласился Клюитенс. - Но мы с вами друг друга понимаем и доверяем собственному опыту. В центр этот опыт не отправишь. Нужны аргументы.</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Если бы Тураб узнал что-то определенное, Абу-Джихад вряд ли сегодня отправился в резиденцию Арафата с обычным сопровождением. Порядок не изменился. На самой вилле также не отмечено ни малейшей новой активности. Возможно, даже наверняка, Тураб примет какие-то меры предосторожности тактического плана, но никакого качественного увеличения реальной опасности он не предвидит.</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Прослушивание?</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И это тоже. Все разговоры в обычных пределах.</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В каких словах Тураб сообщил шефу об Эль-Заиде?</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Не сообщил вообще. Во всяком случае, не по телефону. А лично он с Абу-Джихадом сегодня пока не встречался.</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Должен был сообщить.</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Не обязательно, если решил, что эпизод с Эль-Заидом ошибка или что случай требует дальнейшей разработки. В последнем варианте он хочет потянуть на себя одеяло и заслужить благодарность Арафата. Скорее, однако, первое, потому что, повторяю, никакой активности люди Тураба в последние часы не проявили.</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Я буду рекомендовать центру не менять план операции.</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Поддерживаю.</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Хорошо, с этим покончили, - вздохнул Клюитенс. - Давайте по плану.</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Ней протянул было руку, чтобы взять со стола листок бумаги, но передумал.</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Я как Геббельс, - сказал он, хмыкнув. - У того при слове "культура" рука тянулась к пистолету, а у меня при слове "план" рука тянется к бумаге, чтобы этот план нарисовать.</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Замечательное сравнение, - буркнул Клюитенс. - Однозначно доказывает, что вы не еврей.</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Ней рассмеялся.</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Видите ли, Анри, - сказал он, - именно этой реакции я и ждал от вас. Не на вас, конечно, рассчитано, но можете считать, что на вас проверено.</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Один-ноль, - улыбнулся Клюитенс. - Давайте, Мишель, ближе к делу.</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Ней посерьезнел.</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В операции с нашей стороны участвуют девять человек. Автомобили взяты напрокат вчера вечером в Тунисе и Бизерте. Два "фольксвагена" и один "пежо". То, что наметили на подъездных дорогах, уже сделано: я имею в виду...</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Да-да, - прервал Клюитенс, - я знаю, не повторяйтесь.</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Шестеро уже прибыли в Тунис из Бизерты и Монастира, это страховые агенты, здесь у них встречи с клиентами, все встречи назначены на сегодня и будут закончены к шести вечера. Трое прилетят в полдень из Алжира - у них надежное прикрытие, компания "Тинкс" проводит для своих сотрудников в Тунисе трехдневный семинар.</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Это не вы его организовали? - осведомился Клюитенс; он, конечно, шутил, но, с другой стороны, понимал, что, будь на то необходимость, Ней вполне мог бы сделать и такой, достаточно нетривиальный и громоздкий ход.</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Нет, - не приняв шутки, отозвался Ней. - Семинар настоящий.</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Хорошо, - подвел черту Клюитенс. - Будем считать гибель Эль-Заида случайным эпизодом.</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Он принял решение и лишь самому себе мог признаться, что не ощущал уверенности в том, что решение правильно.</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США. ЛЭНГЛИ. 15 АПРЕЛЯ 1988 ГОДА, 9 ЧАСОВ.</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Папка с утренней сводкой легла на стол заместителя руководителя отделом Северной Африки Бена Хокленда. Ничего экстраординарного, судя по всему, иначе референт явился бы для личного доклада. В десять предстояло совещание у директора, и Хокленд немного волновался. Обычно на подобные мероприятия ходил Вестенгауз, руководивший отделом, но сегодня Барри отсутствовал, и Хокленд знал, что причина была не столь уж уважителной - семейное торжество по случаю дня рождения дочери.</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Он открыл папку. Так. Агентурные данные по Ливии... Пропустим. Тунис. Усиление активности "Мосада" в столице и пригородах. Агент-дублер, некий Эль-Заид, схвачен службой безопасности ООП и убит в ходе допроса... От "Мосада" в последние дни не поступало никаких запросов. Контакты ведутся по обычным каналам; что, в таком случае, могут означать сообщения из Туниса? Акция, не согласованная с ЦРУ? Маловероятно, израильтяне на это не пойдут. Изменение ситуации, о чем в "Мосаде" знают, а наши люди даже не подобрались? Маловероятно тоже. Так что?</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По поводу Эль-Заида, пожалуй, имеет смысл поговорить с Клюитенсом. Вряд ли этот лис станет делать вид, что ему ничего не известно. В конце концов, погибший передавал информацию не только Клюитенсу, но и в резидентуру ЦРУ, о чем израильтянин мог и не знать...</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Да, так и нужно сделать. Только не сейчас, а после совещания у директора.</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Хокленд бегло проглядел остальные документы. Сепаратисты в Конго... Активность исламистов в верховьях Нила... Текучка. Он захлопнул папку и посмотрел на часы: девять пятьдесят, пора идти.</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Зазвонил телефон.</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Бен? - Хокленд не ожидал услышать в трубке голос Ами Аялона, руководителя "Мосада", и не сразу узнал его. - Бен, извини, я знаю, что в десять у вас совещание, но я намерен говорить о санкции, которую ты можешь именно на этом совещании обсудить с начальством.</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Ами, - сказал Хокленд, - рад тебя слышать. Откуда, старина, ты знаешь, что сегодня моя очередь тянуть лямку?</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Ха, - сказал Аялон. - По голосу твоего секретаря. Когда в кабинете сидит твой шеф, у Джорджа голос, как у капрала, получившего взыскание за неподшитый подворотничок, а если в кабинете ты...</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То Джордж заливается соловьем, - подхватил Хокленд. - Ты удачно позвонил, я получил информацию о гибели в Тунисе агента-дублера и хотел знать, в чем дело. Провал или простая случайность.</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Аналитики полагают, что случайность. Бен, дело вот в чем. Сегодня в ночь мы намерены провести операцию по устранению Абу-Джихада. Начало предполагается на час ночи по среднеевропейскому времени (Хокленд мгновенно сделал мысленный перевод - через девять часов, никакой возможности для маневра, жесткие рамки, можно сказать только "да" или "нет", при том, что "нет" Аялон может и не расслышать, вот негодник...). Задействована спецгруппа Генерального штаба, которая идет к берегу Туниса на трех кораблях ВМС Израиля. Пребывание группы на берегу не более сорока пяти минут. На это время нам бы хотелось, во-первых, иметь спутниковую информацию по телекоммуникациям, ну, ты понимаешь, что я имею в виду...</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Хокленд проворчал что-то неопределенное, продолжая мысленно просчитывать последствия акции для Соединенных Штатов.</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И во-вторых, - продолжал Аялон, - невмешательство в случае, если Тунис поднимет тревогу из-за проникновения в воздушное пространство нашего разведывательного самолета.</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Высота?</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Пять тысяч метров. Вполне доступно для зенитной артиллерии, и это нас беспокоит.</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Ты же понимаешь, Ами, это не моя функция...</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Конечно. Мы не хотели бы действовать еще и через Пентагон. Чем меньше...</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Да, понятно. Я возьму это на себя, если...</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Что, Бен?</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Кто командует операцией?</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На другом конце провода генерал Аялон шумно вздохнул: заданный Хоклендом вопрос означал, что ЦРУ в его лице не возражает, в принципе, против самой акции.</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Генерал Эхуд Барак, - сказал Аялон. - Он был в последнее время...</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Знаю Барака, - прервал Хокленд, принимая, наконец, решение. - Думаю, я смогу добиться согласия и моего, и военного начальства. Но при двух условиях. Первое: никто не берет на себя ответственность в случае успешного окончания акции. И второе: в случае провала позиция США будет жесткой и не в пользу Израиля.</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Естественно, - согласился Аялон. - Именно так мы и предполагали.</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Я могу объяснить причину второго условия, - начал было Хокленд, чувствуя легкую иронию в словах собеседника.</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Нет, не нужно, - быстро сказал Аялон. - Условия приняты.</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Ну, господин Аялон, - произнес Хокленд, - ты меня озадачил, честное слово. У меня была информация о том, что "Мосад" в последнее время стал в Тунисе очень активен, но я не предполагал, что дело так серьезно...</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Один-ноль в нашу пользу, - сказал Аялон.</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Нет уж, извини, пока два-один в пользу ЦРУ, - отпарировал Хокленд и положил трубку, оставив за собой последнюю реплику.</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Два очка, по мнению Хокленда, были заработаны ЦРУ в прошлом году, когда американцам удалось обыграть израильтян в Тунисе и Франции, первыми получив информацию о планах ООП в отношении оккупированных территорий. Израильтяне хотят "размочить" счет, что ж, резонное желание.</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Хокленд постучал пальцами по столу и бросил взгляд на часы: без трех десять, пора на доклад. Молодец Ами, позвонил в нужное время нужному человеку. Интересно, может быть, и день рождения дочери Вестингауз устраивает не без подсказки "Мосада"? Надо бы покопаться в последних докладных - когда имеешь дело с израильтянами, ни в чем нельзя быть уверенным.</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Хокленд захлопнул папку.</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ТУНИС. ВИЛЛА АБУ-ДЖИХАДА В СИДИ БУ-САИДЕ. 15 АПРЕЛЯ, 21 ЧАС.</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Умм-Джихад уложила сына раньше обычного. Нидаль хныкал, не хотел идти cпать, требовал, чтобы его положили в кабинете отца: мальчику нравилось, когда отец, возвращаясь поздно ночью, брал его на руки и тихо переносил в кроватку. Конечно, Нидаль просыпался, но крепко сжимал веки, чтобы не догадался отец, а потом, уже в своей комнате, обнимал его и шептал будто сквозь сон:</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Папа, я буду таким, как ты...</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И отец всегда отвечал одинаково:</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Ты будешь лучше меня, ты сделаешь больше меня...</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Сегодня, - Умм-Джихад знала это наверняка, - муж вернется поздно и будет злым, как десять чертей. Беседы с Фаруком Каддуми, политическим лидером ООП, никогда не доставляли Халилу удовольствия, особенно в последнее время, когда именно действия Каддуми, по мнению Халила, привели к неблагоприятным для ООП результатам - вот и представительство в Вашингтоне закрыто только из-за неуклюжих действий главы политического отдела. Оба лидера ООП - военный и политический - намерены были обсудить дальнейшие действия, и Халил - Умм-Джихад это точно знала - рассчитывал, что на совещании будет присутствовать и Арафат, на поддержку которого муж сильно рассчитывал. Но председатель предпочел не явиться, показав в очередной раз лисье чутье - пусть заместители спорят, пусть ссорятся и не знают, к какому выводу придти. А потом явится Арафат и примет решение, которое далеко не всегда будет образцом лигики и анализа, но уж точно и наверняка окажется интуитивно верным. Почему-то совершенно, казалось бы, непродуманные идеи председателя имели обыкновение сбываться, а заготовки Халила, плод долгих умственных усилий и ночных бдений, проваливались чаще, чем Абу-Джихаду того хотелось.</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Умм-Джихад было ясно, что и нынешнее совещание с Каддуми не прибавит мужу здоровья. Ему будет не до того, чтобы ласкать Нидаля, он только разозлится, увидев мальчика спящим в своем кабинете. Нет, Умм-Джихад проявила твердость и положила Нидаля в его комнате. Тот похныкал еще и, наконец, заснул.</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xml:space="preserve">В пять вечера Халилу позвонили из Газы и сообщили, что израильтяне арестовали его брата Аббаса. Что евреи могли ему предъявить? Да ничего существенного! Он никогда не участвовал в акциях, а за сочувствие израильские оккупационные власти пока не судят. Неприятно, конечно. </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Абу-Джихад полагал, что правильно понял этот чисто еврейский ход: взяли брата, чтобы иметь хоть какие-то рычаги воздействия на одного из палестинских лидеров. Халил ожидал чего-нибудь подобного. Собственно, сам он, будучи на месте главы ШАБАКа, давно поступил бы именно так. Не стоило Аббасу оставаться в Газе, Абу-Джихад не раз предлагал ему переехать в Тунис - и безопаснее, и для дела спокойнее. Потом, когда на оккупированных территориях возникнет Палестинское государство, можно вернуться с триумфом и прижать к ногтю всех, кого нужно будет и захочется прижать. Победителей не судят.</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Абу-Джихад сообщил жене об аресте брата и, выслушав ее причитания, посоветовал не изображать скорбь: все знают, что они с Аббасом недолюбливали друг друга.</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Вернусь в двенадцать, - сказал Халил, - и не нужно меня дожидаться.</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Абу-Джихад не подозревал, что арест брата преследовал совершенно иную цель. Собственно, никто не собирался долго держать в тюрьме торговца автомобилями. Отделение ШАБАКа в Газе получило на этот счет четкие указания: срок заключения брата Абу-Джихада не должен превышать положенных по закону 48 часов.</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Тунисское отделение "Мосада" контролировало все телефоны на вилле Абу-Джихада уже пятый месяц. Подключение, как ни странно, удалось провести так, что даже на самой опасной стадии у представителей тунисской телефонной компании не возникло подозрений. Любой звонок на виллу или с виллы вызывал немедленное включение записывающих устройств, а оператор, сидевший в комнате без окон в тунисском офисе Клюитенса, слушал первые фразы диалога и принимал решение: разрешить абонентам продолжить разговор или прервать его на полуслове, имитируя повреждение на линии.</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Оператор довольно редко пользовался своим "правом вето" - было ясно, что слишком частые отключения вызовут обращение Абу-Джихада или его жены в телефонную компанию, и тогда нужно будет принимать срочные меры для спасения сети прослушивания. Нет, лучше уж допустить кое-какие нежелательные разговоры, чем, прервав их, поставить под угрозу всю сеть.</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Звонок из Газы об аресте Аббаса контролировал оператор Ниссим Кадури. Шел завершающий час его суточного дежурства - Кадури понятия не имел о том, что операция уже вступила в завершающую стадию, для него это был рутинный день, такой же, как многие дни за последние полгода. Он устал, через час его должны были сменить, и Кадури едва не принял решение, которое могло погубить операцию - звонки из Газы обычно "плохо проходили", чаще всего Абу-Джихад консультировал по телефону своих помощников на территориях, и служба прослушивания прерывала эти разговоры в самые неожиданные для абонентов моменты. Это было тем более просто сделать, что международные переговоры с виллы велись не по обычным каналам, а через спутниковую связь и через третьи страны - обычно использовались телефоны французских представителей ООП, служившие своеобразными ретрансляторами на тот случай, если агенты ЦРУ или "Мосада" захотели бы проследить линии соединений.</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Вообще говоря, идея была здравой, но на самом деле смысла не имела, поскольку "Мосад" подключился к прослушиванию в месте, которое сам Абу-Джихад считал абсолютно надежным, - на тунисской автоматической телефонной станции.</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Племянник Халила Аль-Везира позвонил из Газы по обычному международному каналу, он понятия не имел ни о каких окольных франко-испанских путях и хотел лишь одного - информировать дядю об аресте израильтянами его брата. Кадури, приняв звонок, решил, что сейчас пойдет информация, которую сначала следовало бы сообщить начальству в "Мосаде", а потом уж позволить узнать о ней и Абу-Джихаду. После нескольких секунд раздумий Кадури решил  прервать разговор. Если бы он действительно это сделал, операция была бы сорвана, поскольку цепочка ответных действий Абу-Джихада была бы однозначна: прямой звонок из Газы означал нечто, выходящее из ряда вон (провал военного крыла? провал группы Кемаля, посланной для совершения теракта?). Следствие - Абу-Джихад не вернулся бы ночью на виллу, а отправился бы в бюро ООП и оттуда пытался бы разобраться в ситуации. Почему прямая связь? Почему она была прервана? Что случилось?.. И ударная группа спецназа, ворвавшись на виллу, попросту не застала бы там свою жертву.</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По сути, спасло операцию то, что у Кадури болела голова, и реакция его оказалась замедленной. Он решил прервать связь, но, пока его рука тянулась к переключателю, услышал характерный щелчок, означавший, что линия уже прослушивается непосредственно в Израиле и, следовательно, звонок санкционирован главным управлением. Рука, уже протянутая, застыла в воздухе, и пока Кадури соображал, нужно ли докладывать о звонке Клюитенсу, он услышал взволнованный голос молодого Фархада.</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Дядю арестовали!</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И внешне холодный, но полный внутренней ярости, голос Абу-Джихада:</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Успокойся. Они не могут держать Аббаса в тюрьме, он невиновен. Все будет хорошо. Держи меня в курсе. Я сейчас уезжаю, но вернусь в полночь и буду ждать от тебя сообщений. Ты понял? Сразу звони мне.</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Естественно, разговор был записан и, сдав уже смену, Кадури лично отнес пленку Клюитенсу, который, в отличие от оператора, знал все детали акции, связанные с предстоявшей высадкой и ждал звонка из Газы, чтобы иметь точную информацию о том, где будет находиться этой ночью Абу-Джихад.</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Сейчас становилось ясно, что арест Аббаса был отличной идеей: Абу-Джихад теперь непременно проведет ночь с женой, и, скорее всего, оба не лягут спать, ожидая нового звонка из Газы.</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Клюитенс поднял трубку телефона, набрал номер и сказал, откровенно зевая:</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Милая, я вернусь, как обычно, постели мне, очень хочется спать, хорошо?</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Хорошо, милый, - отозвался женский голос.</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Клюитенс положил трубку и позволил себе расслабиться. Он свое дело сделал, во всяком случае, в той его части, что касалась сбора информации. За оперативную группу "Мосада", которая сейчас собиралась в условленном месте на окраине Туниса, отвечал уже не он, а резидент "Мосада" Шауль Типпель. С Шаулем, который уже семь лет жил в этой стране под именем Гвидо Пурселла, директора Североафриканского отделения фирмы "Сейко", Клюитенс за все время виделся четыре раза, и каждый случай был чрезвычайным и врезался в память. Сейчас, слава Богу, ситуация была далека от чрезвычайной и, тьфу-тьфу, Клюитенс наделся, что она не станет чрезвычайной до конца.</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Он поднялся и пошел в кухню, чтобы сделать себе кофе. Он так и не узнал до самого конца, что спасла операцию от провала головная боль и замедленная реакция Ниссима Кадури.</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СРЕДИЗЕМНОЕ МОРЕ. 16 АПРЕЛЯ, 1 ЧАС 20 МИНУТ.</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Моти Видгоп поднялся на палубу, ощущая легкую дрожь в коленках. Он всю жизнь был человеком сухопутным. Конечно, он не страдал морской болезнью, иначе не попал бы в спецназ. Но и удовольствия от созерцания огромной, до горизонта, лужи беснующейся воды, он тоже не испытывал. Когда два года назад на медицинской комиссии его спросили, умеет ли он плавать, Моти ответил откровенно: "Умею, но терпеть не могу", чем вызвал улыбки на лицах врачей. Он тогда так и не понял, почему его умение плавать и нелюбовь к этому роду занятий привели к тому, что просьба о зачислении в какое-нибудь из элитных подразделений была удовлетворена. Причина, между тем, была проста: почему-то именно в том наборе почти никто из новобранцев не умел плавать. Если бы не умение Моти, полученное в детстве, он бы честно служил сейчас в пехоте где-нибудь в Негеве или Араве...</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Корабль шел с погашенными огнями, с востока пришли облака, и темнота была почти абсолютной. "Самсон" и "Ермиягу" - Моти это знал, но не видел - шли в двух кабельтовых по правому и левому борту, разрезая волну. "Самсон" был плавучим госпиталем, и Моти очень надеялся, что до возвращения в Хайфу не познакомится с его командой. А на "Ермиягу" базировались вертолеты ВМС.</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Моти распрямил плечи, втянул живот, проверяя, не сползает ли спасательный жилет. Нет, все нормально. От жилета он избавится сразу, как только окажется на берегу. Ничто не должно стеснять движений.</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Чувство времени было у Моти врожденным, ему не нужно было считать про себя, даже в полной темноте он знал, что с момента, когда прозвучала команда "все наверх, начинаем", прошли четыре с половиной минуты. Значит, еще через восемнадцать минут, если все будет нормально, последует тихая команда "по лодкам".</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Жаль, что Эхуд Барак, командовавший операцией, держал свой флаг на "Самсоне". Моти так и не увидел генерала во время перехода, а встреча на берегу была слишком мимолетной. Он хотел бы разглядеть Барака получше, хотел поговорить с ним, спросить кое о чем. Например, о том, что чувствовал Барак, когда, переодетый в женское платье, врывался в дом Адуана. Сравнить ощущения со своими. Моти полгода назад уже пришлось попасть в аналогичную ситуацию. Дело было на территориях, в арабском селе Джудин. Поступила информация о том, что террорист по фамилии Аль-Марауи, бежавший за месяц до того из израильской тюрьмы, скрывается в доме своей тетки. Моти и еще трех спецназовцев вызвали в кабинет начальника базы, и майор Москович разъяснил принятый план действий.</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В доме много женщин, - сказал он, - и это чрезвычайно осложняет положение. Стрелять только в ответ и только, если возникнет прямая угроза жизни. Все переодеваетесь в женское платье и приходите в дом как представительницы женской палестинской организации "Саида". Ведет сержант Видгоп. Просите о пожертвованиях. Если вам сразу откажут, уходите, будем пробовать другой вариант. Если впустят в дом, действуйте по обстоятельствам. Цель - взять Аль-Марауи, не поднимая шума. До восьми часов - тренировка. В восемь выезжаете. Вопросы есть?</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Сейчас Моти уже забыл многие детали, но прекрасно помнил свое ощущение, когда, войдя в дом, на женскую, естественно, половину, обнаружил, что решительно не знает, о чем ему с этими арабками разговаривать. У него просто рука не поднималась - повернуть лицом к стене, прижать, чтобы не могли крикнуть, сделать больно... Нет, работа не для мужчины. Скорее, для супермена, какими их изображают в боевиках...</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Прозвучала команда, и Моти очнулся от воспоминаний. Через минуту он  сидел на корме передней лодки, держал автомат между колен и надеялся на то, что резина крепка, а волны мелкие. Раскачивало сильно, но мотор работал ровно, и Моти полагал, что через десять-двенадцать минут они войдут в полосу прибоя. Берег был недалеко - пляж, где им предстояло высадиться, чернел, как лента, вымазанная сажей, но дальше, видимо, за грядой холмов, светились огни поселка. Собственно, сами огни видны не были, но облака поглощали, преломляли и отражали это свечение, и небо над берегом выглядело бурым пятном с расплывавшимися краями.</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Приготовились, - скомандовал Моти своей группе, когда, по его расчетам, до полосы прибоя оставалось метров двадцать. Еще через полминуты он сказал "Пошли" - лодку приподняло волной и, как показалось Видгопу, понесло на камни.</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Он спрыгнул в воду и пошлепал к близкому уже берегу, на котором заметны были странные изломанные фигуры. Позади он слышал, как прыгали в воду ребята из его группы. Выйдя на пляж, Моти остановился и прежде всего скинул с ног мешавшие двигаться полиэтиленовые "унты". Из темноты приблизилась фигура, и тихий голос произнес на английском:</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Прямо и в машину. Командир - вперед, остальные сзади.</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Побежали. Машина оказалась довольно раздолбанным на вид "фольксвагеном", и первой мыслью Моти было, что их группа неминуемо застрянет в песках или не сможет преодолеть первый же подъем. На месте водителя сидел молодой араб, типичный террорист по внешности, он белозубо улыбнулся и сказал:</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Машина - зверь.</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И Моти успокоился. Если агент умеет читать мысли, значит, все в порядке. Машина тронулась с места плавно, колеса разбрасывали песок, пляж быстро кончился, начался подъем, дорога была, конечно, не то, что не из лучших, но просто плохой, трясло страшно, но мотор урчал ровно, и машина шла, как самолет на посадку. Сзади или уже впереди должны были идти еще две машины - скорее всего, точно такие же. Вчера эти автомобили были взяты агентами Мосада в разных пунктах проката. Автомобили были не из новых, но зато имели повышенную проходимость и усиленные двигатели - обычно ими пользовались туристы-французы, отправлявшиеся на юг поглазеть на настоящую африканскую пустыню...</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По сторонам замелькали деревья, машина выехала, наконец, на асфальт, и скорость мгновенно увеличилась до ста километров в час, стало светлее от приближавшихся огней поселка, еще километр, и возник, будто из небытия, первый дом Сиди Бу-Саида. Моти вспомнил карту: это был дом британского военного атташе в Тунисе Альберта Бакстона. Окна были темными, все спали.</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Следующая вилла принадлежала тунисскому министру экономики, фамилию его Моти на тренировке запоминать не стал, помнил лишь фотографию - это был очень толстый мужчина лет пятидесяти. Во дворе виллы горел свет, фонари освещали группу людей - человек десять, - сидевших за деревянным столом под развесистым деревом и, по-видимому, неплохо гулявших с раннего вечера. Все оглянулись на звук моторов, и Моти успел отметить удивленные выражения на лицах - странное, должно быть, производила впечатление эта неожиданно появившаяся группа машин с вооруженными людьми в масках. Но никто не сдвинулся с места, никто не крикнул вслед. Машина проехали, веселье продолжалось.</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Свернули на повороте вправо, и водитель сбросил скорость. Это было начало улицы Эль-Джаббар, здесь, в сотне метров, находилась вилла Абу-Джихада. Фонари на улице не горели, и Моти не знал, то ли так здесь делали всегда после полуночи, то ли это постаралась местная агентура, создавая для спецназовцев благоприятные рабочие условия. Дома по сторонам тоже стяли темные, будто неживые. Сонное царство. Или царство смерти?</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До виллы Абу-Джихада оставалось пятьдесят метров.</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Тридцать...</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ТУНИС. ВИЛЛА АБУ-ДЖИХАДА. 15 АПРЕЛЯ, 22 ЧАСА.</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Халил возвращался домой не столько уставший, сколько предельно взвинченный встречей. Политическое руководство не приняло его предложений. Политическое руководство! Так это было написано в протоколе, который непременно велся в таких случаях, чтобы Председатель потом не мог возложить вину на кого-нибудь одного из своих помощников. Каждый учился выживать и подниматься по-своему, и по этой части Абу-Джихад не мог сравниться с Каддуми.</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Политическое руководство! Никогда в ООП не было человека, которого он, Абу-Джихад, мог бы назвать политическим руководителем. Председатель не в счет, но сегодня Арафат предпочел на заседание не явиться. А Каддуми, конечно же, ничего не сумел противопоставить американским санкциям. Когда на узком совете приближенных Арафата назначали руководителя политическим отделом ООП и Каддуми предложил свою кандидатуру, все были "за", и только он, Абу-Джихад сказал "это не тот человек, что нам нужен". Он нажил смертельного врага, но сказал правду. Жаль, Ясир имел на этот счет свое мнение. Впрочем, на месте Арафата он поступил бы так же: назначил именно Каддуми, чтобы ослабить ту роль, какую стал в последнее время играть в организации Абу-Джихад.</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Как говорили древние - разделяй и властвуй. Правда, говорили это не арабы, а римляне, ну да это неважно. Правильно говорили, за тысячи лет человеческая природа не изменилась.</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Американцы решили закрыть бюро организации в Нью-Йорке, и на это нужно было ответить. Обязательно. Чтобы так называемый цивилизованный мир понял: с огнем играют. Нельзя так плевать на нацию, ведущую вооруженную борьбу с оккупантами. Абу-Джихад предложил провести несколько акций по захвату заложников в Нью-Йорке, но Каддуми воспротивился. Речь его показалась Абу-Джихаду путанной и не по существу. Протест госдепартаменту? Все равно, что огреть палкой верблюда. Получишь плевок в лицо, этим дело и ограничится. Создание общественного мнения в европейских странах? Оч-чень благородно. А что изменится в Белом доме? Ничего.</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Послушай, Халил, - раздраженно сказал Каддуми, - ты лучше займись своими, почему они провалили акцию в Димоне? Кто их заставлял орать "нас послал Абу-Джихад"?</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Я и заставлял, - с достоинством ответил Халил. - Я всегда говорил: нас должны знать, и нас должны бояться.</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Зачем было тебе подставлять свою голову? Сейчас нужно действовать более тонко...</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Не будем спорить об этом, - прервал Абу-Джихад.</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Не будем? - вскипел Каддуми. - Представительство не было бы закрыто, если бы твои люди не орали то, что не нужно.</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Представительство закрыли бы через месяц, воспользовавшись другим предлогом.</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Тогда у нас были бы основания протестовать!</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Они так и не пришли к общему мнению. И не могли придти - каждый из них претендовал на первое место вблизи Арафата, и спорили они не по существу, а для того, чтобы произвести наилучшее впечатление на возможных сторонников внутри политической комиссии. Похоже, что Абу-Джихаду это удалось лучше. Во всяком случае, сейчас с ним на виллу ехали пятеро из восьми членов комиссии. Они не стали бы так демонстрировать дружбу с Абу-Джихадом, если бы не ощущали его возросшую силу. В машине, кроме Абу-Джихада, было трое - Насер Ахари, Мухамед аль-Тараки и Масуд Тиби. Остальные двое ехали во второй машине.</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Насер, - сказал Абу-Джихад, обернувшись на заднее сидение, - сейчас здесь нет этих голубей, давай говорить, как мужчины. Идет война, и на войне нужны диверсии. Согласны?</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Ты знаешь наше мнение, - сказал Ахари. - Говорить имеет смысл о конкретных акциях и обсуждать время, место и характер. И все-таки...</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Все-таки... - повторил Абу-Джихад.</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Не нужно было им кричать, что их послал ты. Я понимаю твои убеждения, но незачем привлекать к себе излишнее внимание. Ты уверен, что какой-нибудь убийца из Мосада сейчас не сидит на крыше соседнего дома?</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Убежден, - заявил Абу-Джихад. - В соседнем доме живет Абу-Мазен, и там все охраняется не хуже, чем у меня.</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И кроме того, - продолжал Абу-Джихад, чувствуя, что не убедил собеседников, - я никого не боюсь. Убьют? На войне - как на войне. Могут убить. Но почему я, генерал, должен прятаться, посылая солдат на смерть? Кто будет выполнять мои приказы и умирать за меня, если я буду скрывать свое имя?</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Умирать за меня. Он не должен был так говорить, но Абу-Джихад понял это слишком поздно. Вырвалось. Ну и ладно. Пусть думают, что хотят. Пусть даже думают то, что есть на самом деле. Он хочет, чтобы люди умирали за него. За него, Абу-Джихада, а не за Ясера Арафата. За него. Потому что свободной Палестину сделать может только он. Не Арафат - эта лиса, для которой главное выжить самому при любых обстоятельства и не потерять власти. Власти над чем? Над организацией, которая так и не научилась воевать так, как воюют евреи?</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Может, Каддуми освободит Палестину? Нет, об этом никто и не думает - всем известно, что Фарук большой специалист по произнесению речей и созданию в глазах всего мира того, что американцы называют имиджем. В этом он преуспеет - если Абу-Джихад будет отправлять своих солдат на дело, и если они будут знать, что умирают за личность...</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Машина подъехала к вилле, и из-под козырька двери метнулась тень, прилипла к стеклу. Омар, сторож.</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Открывай, - сказал Абу-Джихад.</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Через несколько минут он ввел гостей в кабинет, усадил за низкий стол, приказал принести напитки и приготовить крепкий чай.</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Завтра тяжелый день, - сказал Абу-Джихад. - Мне еще нужно подготовить доклад Председателю.</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Все прекрасно поняли намек - пейте, мол, гости дорогие, и расходитесь по комнатам. Свою роль вы сыграли - продемонстрировали Арафату дружбу с Абу-Джихадом. И достаточно. Обсуждать сейчас взаимные разгогласия и претензии было бы глупо.</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Все устали, и настроения продолжать дискуссию не было ни у кого. Чай пили торопливо, никто не получил удовольствия. Абу-Джихад поднялся первым.</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Вас проводят, - сказал, пожимая руки каждому из гостей. - Комнаты на втором этаже, уверен, что у вас будет спокойный сон, здесь тихо и воздух свеж.</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Оставшись один, Абу-Джихад вздохнул с облегчением. Общение с членами совета никогда не было для него простым занятием. С куда большим удовольствием он проводил время в тренировочных лагерях, отдавая приказы и следя за их исполнением.</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Он открыл крышку секретера, достал несколько папок, разложил на столе. Еще полчаса - просто для того, чтобы освежить в памяти документы, - и можно пойти спать.</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Дверь тихо раскрылась, вошла Умм-Джихад, и Халил недовольно сказал жене:</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Ты почему не спишь?</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Вы так громко говорили, - пожаловалась Умм-Джихад, и Халил про себя усмехнулся этой наивной уловке. Просто ей захотелось увидеть его перед сном, переброситься парой слов.</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Что нового об Аббасе? - спросил Абу-Джихад. Жена покачала головой. Она пробовала звонить в Газу, зная, что муж непременно задаст этот вопрос, когда вернется, но ни один телефон не отвечал. Будто отрезало. А может, и на самом деле отрезало, израильтяне не первый раз перекрывали телефонные линии из Газы.</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Зачем он им сдался? - вслух подумал Абу-Джихад. Эта мысль сидела у него в подсознании с того момента, когда он узнал об аресте брата. Аббас был человеком тихим и не вмешивался ни в какие политические дела. Может, он вляпался во что-то такое, о чем Халил не имел никакого представления? Маловероятно, не могло такого быть, чтобы Аббас совершил поступок, о котором Абу-Джихаду тут же не доложили бы. Тем более поступок, из-за которого израильтяне стали тащить Аббаса в тюрьму.</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Нет, здесь какая-то иная игра, и он должен был подумать об этом сразу. У него были другие мысли, верно, но и эту нельзя было упускать. Чего-то добивались евреи, арестовав Аббаса. Чего? Во всяком случае, не косвенного влияния на решения Абу-Джихада; евреям прекрасно известно, что судьба и даже жизнь брата на поступки Халила не повлияют.</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Зачем он им сдался? - повторил Абу-Джихад, и Умм-Джихад сказала:</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Он не мог что-то узнать о тебе? Такое, что заинтересовало их...</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Абу-Джихад промолчал. Ему не нравилось все, что было непонятно. Прежде он понимал евреев, сейчас - нет.</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Хорошо, он подумает - утром, когда голова не будет подобна чугунной чушке.</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В кабинет тихо, будто мышка, вошла дочь Ханан. Она слышала тихие голоса родителей, ей не спалось, и она пришла, зная, что отец будет недоволен, он всегда ворчал, когда она ложилась спать не во-время.</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Отец, - сказала Ханан, чтобы упредить недовольство Абу-Джихада, - я прочла в сегодняшней почте письмо от Мухаммада Заири...</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Это еще кто такой? - нахмурился Абу-Джихад.</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Пакистанский актер, друг самого Энтони Квина. Ты знаешь, он хочет сыграть в кино роль председателя Арафата! Это будет боевик, и ты там тоже мзображен... Заири, правда, не пишет, что будет играть тебя, он просит, чтобы ты рассказал о председателе...</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Я? - Абу-Джихад потянулся. Это было смешно - он действительно мог рассказать об Арафате много чего, неизвестного этому актеру, но вряд ли такие знания помогут верно воссоздать образ председателя. Этот... как его... Заири не понимает, видимо, что в кино нужно изображать человека совсем не таким, каким он бывает в жизни. Если актер не понимает этого, он плохой актер.</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Что ты сегодня делала, Ханан? - спросил Абу-Джихад, уводя разговор в сторону. Вопрос был традиционным, вот только время для него давно прошло - часы показывали половину первого.</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Была в клубе, - вспомнила Ханан, - а потом каталась на лошади.</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Одна?</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С Омаром, - дочь покраснела, и Абу-Джихад подумал, что этот юноша Омар что-то уж слишком часто попадается ему в последнее время. Теперь вот и на лошадях с Ханан катается. Конечно, он из хорошей семьи, но не палестинец, сын тунисского дипломата.</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Ханан не хотелось, чтобы отец размышлял о ее встречах с Омаром больше, чем они того стоили. Лгать она не умела, но и обращать на Омара внимание отца не собиралась.</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Отец, - сказала она. - Я хотела тебе рассказать... Мне приснился сон. Вчера...</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Голос дочери был похож на тонкую струю воды из источника, Халил почувствовал, что у него слипаются веки, а Умм-Джихад, сидевшая в глубоком кресле, уж и вовсе уснула, опустив голову.</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Мне приснилось, - продолжала Ханан, - что я с друзьями в Иерусалиме. Мы молились в мечети Аль-Акса. Вдруг появились израильские солдаты,  начали размахивать автоматами и прогонять нас... Я побежала, мне было трудно дышать, я хотела проснуться, знала, что сплю, но проснуться не могла и продолжала бежать... Я выбежала за город и увидела тебя. Я подбежала к тебе и спросила: "Куда ты идешь?" А ты ответил: "В Иерусалим". "Но там же солдаты! - закричала я. - Они арестуют тебя и убьют!" А ты посмотрел мне в глаза и сказал: "Не бойся, я въеду в Иерусалим на белом коне, и никто ничего не сможет сделать."</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На белом коне... - пробормотал Абу-Джихад. - Боюсь, что, когда мы подойдем к Иерусалиму, белого коня придется выписывать из Саудии. Впрочем, - он посмотрел дочери в глаза, - твой сон, конечно, правдив, и я въеду в Иерусалим именно на белом коне.</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Когда? - требовательно спросила Ханан.</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Абу-Джихад удивился: прежде дочь не задавала ему такого прямого вопроса.</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Надеюсь, что скоро... - Абу-Джихад помедлил. - Я бы мог сказать: в будущем году, если бы мне не мешали действовать... кое-кто.</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В будущем году, - мечтательно произнесла Ханан, и Абу-Джихад сказал резко, не желая продолжать разговор:</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Уже поздно, Ханан, спокойной ночи.</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Спокойной ночи, отец, - дочь подошла к столу, за которым сидел Абу-Джихад, и ему пришлось приподняться, чтобы поцеловать Ханан в лоб. Неожиданно девушка крепко обняла отца и прошептала: - Пожалуйста, береги себя.</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Ханан покинула комнату, а Абу-Джихад стоял и смотрел на уже закрывшуюся за дочерью дверь. Может быть, этот сон так подействовал на девочку? Или предчувствие чего-то, что и ему, Халилу, мешало в последние дни быть полностью уверенным в себе. Арест и гибель этого подлеца Эль-Заида, работавшего на евреев. Арест Аббаса - нелепый и указывающий на какие-то цели израильтян, которые Абу-Джихад так и не сумел раскусить. Он ненавидел ситуации, в которых не мог разобраться. Даже в запутанных донельзя отношениях с председателем и с другими лидерами ООП Абу-Джихад разбирался вполне отчетливо, разложив все нюансы по полочкам и время от времени переставляя для себя какого-нибудь человека с одной полки на другую. Или вовсе сбрасывая со счетов. Арест Аббаса был, конечно, ходом израильтян в какой-то игре, но что должен был ответить он, Халал?</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Завтра... Нет, уже сегодня утром позвоню в Газу.</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Абу-Джихад тронул за плечо уснувшую в кресле жену.</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Пойдем в спальню, Умми, - сказал он.</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ТУНИС. ПОСЕЛОК СИДИ БУ-САИД. 16 АПРЕЛЯ, 2 ЧАСА.</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Черный в свете ксеноновых ламп, а на самом деле бордового цвета "форд" Абу-Джихада, в котором всегда находился один из телохранителей, стоял перед главным входом. Машина эта предназначалась для оперативных действий, бак всегда был залит бензином, и телохранитель-шофер готов был включить двигатель и рвануть с места в течение десяти секунд после того, как хозяин даст соответствующую команду. Произойти это могло в любое время дня и ночи, да и происходило уже неоднократно. Водитель не имел права спать, но сейчас Ахмеда, служившего Абу-Джихаду верой и правдой уже пять лет, разморило, несмотря на ночную прохладу, и он дремал. Конечно, при малейшем шорохе он проснется, это тоже проверено, Ахмед знал себя и был уверен, что спит так чутко, как никто в этом поселке, этой стране и, может, вообще в мире. Он слышал: по улице проехала машина... еще одна... в сторону перекрестка Ибн-Сины. Все, опять тишина.</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Проверить себя Ахмед на этот раз не успел. Моти преодолел пять метров открытого пространства с быстротой гепарда, бросающегося на антилопу. Он не стал дотягиваться до шеи дремавшего за рулем мужчины - выстрелил с близкого расстояния из своей "беретты". Пистолет с глушителем издал легкий хлопок, и труп за рулем - теперь это был труп - дернулся и завалился набок.</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Моти махнул рукой, и четверо солдат его звена бросились к двери на виллу. Краем глаза Моти увидел: второй телохранитель, дежуривший на ступеньках у входа, лежит ничком, на затылке аккуратное черное пятнышко, крови почти нет...</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Две секунды.</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Фигура с автоматом в руке - сержант Гиль Шнайдер - уже у входной двери на виллу. Из-за угла появились еще четверо - звено Гая Левина. Значит, все в порядке и у них.</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Дверь на виллу была заперта. Хорошая дверь, бронированная, такие поддаются лишь кумулятивному заряду, и по плану на эту операцию отводилось целых десять секунд. Гиль возился целую вечность - таким было субъективное ощущение Моти, хотя он понимал, что живет сейчас в замедленном темпе времени, и прошло всего три секунды.</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Четыре.</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Слева послышалось какое-то шевеление, и на газон перед входом со стороны олеандровых кустов вывалился еще один труп - это был садовник, убитый, видимо, ребятами из третьего звена, окружившего сад по периметру и обнаружившего араба спавшим на скамейке.</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Шесть секунд.</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Гиль отодвинулся чуть в сторону, и Моти увидел, что заряд прилеплен к замку немного ниже ручки двери. Еще одно движение Шнайдера, знак рукой - всем отойти.</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Девять секунд.</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Сильный хлопок, будто взорвалась детская хлопушка, и дверь распахнулась вовнутрь, одна створка не выдержала удара и начала заваливаться, если она сейчас упадет, грохот будет на весь квартал, и нужно...</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Отлично, ребята знают свое дело - два человека из звена Левина уже поддерживают падающую створку, и она, чуть раскачиваясь, повисает на одной петле. В темноту холла врываются пять теней одновременно, и сразу вспыхивает свет.</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Никого. Холл пуст.</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Моти вбегает в холл последним и краем сознания отмечает: Бени и Фил из его звена уже на лестнице, ведущей в подвал - справа от входной двери, как на схеме. Шай и Шломо - один из его звена, второй из звена Гая Левина - бросаются к двери, ведущей в кухню, там должны быть два телохранителя, они и спят в кухне, и следят за приготовлением пищи, Абу-Джихад очень привередлив в еде, а может, боится, что его отравят.</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Кому суждено быть застреленным, тот не умрет от отравления, - мелькает мысль, не задевая сознания.</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Дверь в кухню распахивается сама - телохранители услышали, конечно, шум в холле. Два заспанных лица - сначала заинтересованные, через мгновение - удивленные, а еще через секунду мертвые, с выпученными глазами.</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Шай заглядывает в кухню, поводя по сторонам стволом автомата. Делает круговое движение левой рукой: больше никого нет.</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Гиль с Филом мчатся наверх по лестнице, перепрыгивая через три ступени, и Моти, удовлетворенный тем, что в холле все произошло именно так, как отрабатывалось на тренировках, бросается следом.</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Семь секунд после взрыва двери. Сейчас в холл должны ворваться два резервных звена. Краем глаза, поднявшись на второй этаж и поворачивая в коридор налево, Моти видит движение в холле, командос из третьего звена занимают места по углам, а наверх мчится четвертая пятерка.</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В коридоре было тихо и пусто. Абу-Джихад мог находиться либо в кабинете (вторая дверь направо), либо в спальне (третья - налево). Голосов не было слышно, видимо, Абу-Джихад уже лег спать.</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Моти остановился перед дверью в спальню, успев отметить, что Гай Левин пытается открыть дверь в кабинет. Трое солдат из его звена подбежали и остановились рядом.</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Хоп! - сказал Моти и дернул ручку.</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ТУНИС. ВИЛЛА АБУ-ДЖИХАДА. 16 АПРЕЛЯ, 2 ЧАСА 5 МИНУТ.</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Халил, - сказала Умм-Джихад, - Халил, мне не нравятся эти люди.</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Она лежала в постели, а муж ходил по комнате, он терпеть не мог ночных разговоров, тем более - обсуждения гостей, что бы о них ни думала Умм-Джихад. Фарук ей не нравился никогда, типично женская реакция, а остальных гостей, приехавших с Абу-Джихадом, она и вовсе не знала.</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Спи, - сказал Абу-Джихад. - Я знаю, что делаю.</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Он остановился посреди комнаты и прислушался. Умм-Джихад находилась на грани между сном и бодрствованием, но и она услышала в коридоре чьи-то торпливые шаги, далекий удар, будто упало что-то тяжелое.</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Быстрое движение к тумбочке, и в руке мужа появился пистолет.</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Что? - сказала Умм-Джихад. - Что там?</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Странное видение мелькнуло перед глазами: гости мужа стоят за дверью, они хотят, чтобы Халил открыл и признал себя неправым в споре с Каддуми. Они для того и приехали в этот дом, чтобы... Нет, невозможно, никто из них не стал бы так поступать...</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Абу-Джихад уже стоял у двери, подняв руку с оружием и прислушиваясь.</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И тогда раздался первый удар в дверь. Били чем-то тяжелым, дверь охнула, будто живой человек, которого ударили по голове. Затрещало разламываемое дерево. Умм-Джихад, наконец, поняла.</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Уарден! - вскрикнула она. - Уарден!</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Сколько времени прошло? Пятнадцать лет! Ровно пятнадцать лет после той страшной ночи, когда на улице Уарден в Бейруте произошла та страшная трагедия. В доме жили руководители ФАТХа Камиль Адуан, Абу-Юсуф Наджар и Камаль Насер. Умм-Джихад столько слышала о нападении, что временами ей казалось: она сама присутствовала там, когда израильские командос (один из них даже был переодет женщиной!) ворвались в дом и перестреляли всех, кто там находился. Боже, сколько было крови... Она хотела пойти туда потом, хотела хоть как-то приободрить Хануму, жену Камиля, но Халил не пустил, она пришла тайком от мужа и сразу упала в обморок, увидев кровавые пятна на стенах. Неужели сейчас... Нет, такого не может быть... Здесь?!</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Назад! - рявкнул Абу-Джихад, не оборачиваясь. - В спальню! Запрись там!</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Он имел в виду вторую комнату, расположенную за большой кроватью. Там тоже стояла кровать, там они изредка укладывали спать маленького Нидаля, а прежде - Ханан.</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Уарден! - еще раз сказала Умм-Джихад, но привычка беспрекословно выполнять приказы мужа взяла верх над ужасом и желанием быть рядом с Халилом. Она обошла кровать и застыла на пороге, почему-то подумав, что представляет собой прекрасную мишень.</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И в этот момент дверь слетела, наконец, с петель, и все, что случилось потом, заняло, скорее всего, долю секунды. Но эта доля секунды растянулась в сознании Умм-Джихад в долгую ленту, где невозможно было разделить события во времени, и лишь потом, много часов спустя она смогла восстановить в памяти кошмар, начавшийся, когда упала дверь. Это было как распавшийся на отдельные кадры фильм ужасов.</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Кадр первый. В проеме двери возникают три человека, три силуэта, потому что в коридоре горит полный свет, а в спальне полумрак. Выстрел. Кто стреляет? Муж? Наверное, муж. Конечно, муж, у него отменная реакция.</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Но почему рука Халила, поднятая для выстрела, вдруг бессильно падает? Почему Халил будто переламывается пополам и становится похож на картонную куклу, потерявшую равновесие?</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Кадр второй. Трое в спальне, каким-то непостижимым образом они уже стоят по углам, и горит полный свет, а в дверях возникает четвертая фигура, и пистолет изрыгает пламя, и муж, уже переломленный первым выстрелом, падает навзничь... Нет, не падает, мгновение (а может, минуту или час?) Халил стоит, странно откинувшись назад, будто какая-то сила поддерживает его навесу, а потом...</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Кадр третий. Халил лежит на полу, и кругом кровь, а над мужем застыл человек в маске, и опять выстрел, тело мужа вздрагивает и выгибается, и все уже кончено, сейчас ее очередь, но нет сил сдвинуться, и нужно ли двигаться?</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Кадр четвертый. Темнота. Темнота и тишина...</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ТУНИС. ВИЛЛА АБУ-ДЖИХАДА. 16 АПРЕЛЯ, 2 ЧАСА 7 МИНУТ.</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Дверь в спальню была заперта, и Моти налег плечом, ему помогли, дверь затрещала, сейчас важно было не упустить момента, когда створки начнут валиться внутрь, во-время отскочить и поднять оружие, Абу-Джихад, конечно, уже понял, в чем дело, и будет обороняться.</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Моти знал свою роль не хуже, чем его люди. Он не должен был стрелять в Абу-Джихада первым. Моти не знал, успел ли Бенизри, державшийся в стороне, ворваться в дом следом за его людьми. Моти не стал оборачиваться, чтобы убедиться, что майор на месте. Дверь...</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Дверь упала с грохотом, и сразу раздался выстрел, Моти едва успел отскочить. Стреляли у него над ухом, но звук выстрела достиг сознания лишь тогда, когда Моти уже был в спальне, в ее левом углу, рука автоматически (тело двигалось в прыжке) скользнула по клавише выключателя, и под потолком вспыхнули пять ламп.</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Бенизри не промахнулся, пуля попала Абу-Джихаду в лоб, и он наверняка уже был мертв, когда получил вторую пулю - в грудь, тело выгнулось и, постояв секунду, будто соображая, нужно ли мертвому человека падать, повалилось назад.</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И тогда Моти сделал то, чего страстно желал все эти дни. Он хотел сам. Он хотел, чтобы в теле Абу-Джихада была и пуля, выпущенная им, Мордехаем Видгопом, евреем из Кфар-Савы. Неважно сейчас, в каком он был звании. Он был евреем, и его пуля должна была войти в тело негодяя.</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Он выстрелил, и тело Абу-Джихада содрогнулось.</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Видимо, такие же мысли преследовали всех солдат его группы - выстрел следовал за выстрелом, через минуту тело Абу-Джихада являло собой кровавое месиво, в комнату входили - не врывались, а именно входили  степенно, как на занятиях по стрельбе в тире, - солдаты спецназа, и каждый из них выпускал по пуле, и расстрел этот продолжался до тех пор, пока не был прерван душераздирающим женским воплем.</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Женщина, стоявшая с заломленными руками в дверном проеме за кроватью, бросилась вперед, черная молния метнулась через всю комнату.</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Хватит!</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Этот крик Моти запомнил на всю жизнь.</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Он подошел и, подхватив Умм-Джихад, попытался оторвать ее от тела мужа, но женщина вцепилась мертвой хваткой и кричала, кричала, и в крике этом не было ничего человеческого.</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Отойти, - приказал своим людям Моти, и они отошли к двери. Моти поискал глазами майора Бенизри и увидел его у столика в углу, тот держал перед глазами какие-то документы, внимательно их разглядывал и был, кажется, полностью удовлетворен увиденным. Когда он успел? - мелькнула мысль. Документы, скорее всего, принадлежали Абу-Джихаду.</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Еще один женский вопль раздался из соседней комнаты, и сразу после этого заплакал ребенок.</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Что такое? Что? Кто вы? - кричала женщина.</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Моти выбежал в коридор и увидел, как Ханан в ночной рубашке и с распущенными волосами пытается выйти из своей комнаты, но Сэми, сержант из второго звена, не пускает девушку.</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Моти подошел и сказал тихо:</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Все. Можешь пропустить.</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Сэми опустил руку, и Моти, взяв девушку за локоть, сказал по-арабски:</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Пойди к матери.</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Почему-то эти слова произвели на Ханан неожиданное действие. Она перестала рваться, застыла в проеме двери и посмотрела Моти в глаза. Прочитав в них все, Ханан опустила голову и пошла в спальню родителей - это были движения робота, у которого заканчивался заряд в батареях.</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Ребенок продолжал плакать.</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ТУНИС. ВИЛЛА АБУ-ДЖИХАДА. 16 АПРЕЛЯ, 2 ЧАСА 11 МИНУТ.</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Майор Рафаэль Гилади ждал в машине. Это было труднее всего - ждать, когда в доме дерутся и, возможно, погибают люди.</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Когда раздался первый выстрел, Гилади передернул предохранитель в "беретте", которую держал в руке, и вылез из кабины.</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Выстрелы слились в один чавкающий звук, а потом все смолкло, и несколько секунд в доме было тихо, как на кладбище. Тишину разорвал женский вопль, но что кричала женщина, понять было невозможно. Дверь в холл оставалась открытой, спецназовец, оставленный в резерве, стоял в проеме и, видимо, как и Гилади, больше всего хотел сейчас быть с остальными. Кто-то, невидимый со двора, подал солдату сигнал, он обернулся к Гилади и махнул рукой.</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Можно идти.</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Майор вошел в холл и направился к лестнице, будто уже сотню раз был в этом доме. Это было так, он был здесь сотню раз или больше, он изучил расположение каждой двери, каждой лестницы, каждого окна. Собственную спальню в Холоне он знал сейчас хуже, чем эту виллу. На лестнице никого не было, а на площадке второго этажа стояли двое из звена Гая Левина. Майор прошел мимо.</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Дверь в спальню была сорвана с петель. Перед дверью стоял майор Бенизри и рассматривал документы. Это была именно та картина, которую Гилади собирался увидеть. Шломо Бенизри, изучающий документы Абу-Джихада, которые надлежало представить в штаб операции.</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Гилади вошел в спальню и направился к лежавшему на полу трупу. Жена Абу-Джихада, уже не лежала ничком на теле мужа, ее поддерживала дочь, и обе женщины застыли, вообразив, наверное, что настали и их очередь. Майор подошел к телу и всмотрелся в черты лица. Пуля Бенизри попала в лоб, рана была аккуратной и не обезобразила Абу-Джихада. Собственно, так он выглядел даже лучше, чем при жизни: мрачная физиономия с дыркой во лбу. Сколько пуль попало в тело, Гилади считать не стал, он лишь позднее, да и то из палестинских источников, узнал: пуль было семьдесят две.</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Майор опустился на одно колено и поднял безжизенную правую руку Абу-Джихада. На сгибе локтя он увидел косой шрам, след давнего буйства.</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Убедившись, что перед ним именно Абу-Джихад, а не его возможный двойник, Гилади выстрелил в голову главного террориста, поднялся и пошел к двери.</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Бенизри передал ему удостоверение личности и водительские права Абу-Джихада, и Гилади положил документы в свой боковой карман.</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Продолжайте по плану, - сказал он.</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В комнатах гости, - напомнил Бенизри.</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Оружие?</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Безоружны.</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Оставьте.</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Слушаюсь.</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Гилади спустился по лестнице, вышел во двор и полной грудью вдохнул теплый воздух.</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ТУНИС. ВИЛЛА АБУ-ДЖИХАДА. 16 АПРЕЛЯ, 2 ЧАСА 13 МИНУТ.</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Времени оставалось мало, а выполнить предстояло еще и вторую часть операции. Моти, сделав знак своим людям, направился в кабинет Абу-Джихада, вторая дверь направо. Первая дверь вела в спальню сына террориста, Нидаля, она была приоткрыта и оттуда доносились приглушенные рыдания и взволнованные голоса. Когда Моти проходил мимо, голоса смолкли, в комнате воцарилось настороженное молчание. Боятся, - подумал Моти, - боятся, что израильтяне начнут стрелять, не разбирая в кого.</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Смог бы он убить мальчика? Мысль была мимолетной, нелепой, но Моти вдруг с ужасом понял, что - да, смог бы. Если бы планом операции было предусмотрено уничтожение всех, кто находился в этом доме, он выполнил бы приказ и, возможно, только потом испытал бы чувство жалости к  ребенку. Сыну террориста. Будущему убийце. Как иначе? Таким его воспитают. Даже сейчас, когда отца нет. Убийцей евреев его воспитает мать. В память об отце.</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Моти быстро прошел мимо спальни Нидаля и открыл дверь в кабинет. Здесь был порядок - на письменном столе лежали стопкой документы, газеты, несколько книг на арабском. Моти направился к сейфу - массивное, хотя и небольшое по размеру, сооружение стояло в левом, дальнем от окна, углу, именно там, где было указано на схеме.</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Схему кабинета удалось добыть всего полтора месяца назад, когда на вилле побывал электрик Масуд, незадолго до того завербованный Клюитенсом. Масуд получил за план достаточно денег, чтобы бросить работу и перевезти семью во Францию, где, как он надеялся, ему удастся достичь более высокого уровня жизни. Там его и убили - в центре Парижа. Нелепый случай, автомобильная авария, бывает... Никому и в голову не пришло обвинить израильскую разведку в смерти никому не известного тунисского эмигранта...</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Впрочем, обо всем этом Моти, конечно, не знал. Сейф оказался на месте - разве могло оказаться иначе?</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Гиль с Шаем уже сваливали в мешки все, что лежало на столе и в ящиках, сваливали кучей, не разбирая. Мешки были тяжелыми, их поднимали по двое ребята из второго звена и несли вниз, к машинам.</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Моти подергал ручку сейфа. Заперто, конечно. У него были несколько шифров, которые предстояло попробовать - разработки шифровальщиков из отдела Реувена Кахи. Надежды, впрочем, было мало, и на все пробы инструкцией отводилось две минуты. Один из ключей в связке, обнаруженной на туалетном столике в спальне, вполне вероятно, подходил к сейфу, но без знания шифра пользы от ключа было немного.</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Через десять секунд Моти нашел среди ключей нужный и повернул его в замке на полный оборот. Ничего. Отодвинув щиток с наборного диска, Моти быстро перепробовал все известные ему варианты шифров - естественно, с таким же успехом.</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Две отведенные на возню с сейфом минуты прошли.</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Эй, - сказал Моти, не оборачиваясь, он знал, что к его словам прислушиваются, - помогите-ка.</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Сразу несколько рук обхватили сейф, весивший наверняка не меньше четверти тонны. Охнули, кто-то выругался. Понесли.</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Если в сейфе окажется какая-нибудь чепуха, - подумал Моти, морщась от боли, металлическое ребро впилось в ладонь, - ребята меня съедят. Впрочем, никто из них, скорее всего, и не узнает никогда, о содержимом сейфа. Наше дело - взять и доставить.</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Кузов "опеля" просел, когда сейф затащили в салон и положили на заднее сидение. В багажнике уже лежали несколько коробок с бумагами.</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Это куда, сержант? - спросил у Моти Реувен Бирштейн из третьего звена, показывая маленькую магнитофонную кассету. - Из автоответчика, - пояснил он, встретив недоуменный взгляд командира.</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Держи, - решил Моти, - отдашь майору Гилади, когда вернемся.</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По машинам! - раздалась команда.</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Моти бросил взгляд на дом. Было тихо, никто не кричал, гости Абу-Джихада сидели, как им было приказано, в своих комнатах, и, возможно, ждали, когда и на их долю израильтяне выделят по пуле. На балконе второго этажа появились две темные женские фигуры. Умм-Джихад и Ханан.</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Машины рванулись с места, дом остался сзади и скрылся в темноте, будто его и не было никогда.</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Возвращаемся!</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ТУНИС. ВИЛЛА АБУ-ДЖИХАДА. 16 АПРЕЛЯ 2 ЧАСА 5 МИНУТ.</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Нидаль стоял в кроватке и плакал. Он не понимал, что происходит, почему мама и сестра разбудили его, что за шум в коридоре, и почему такой странный запах. Это был запах пороховой гари, но Нидалю он был еще незнаком.</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Когда шаги израильтян стихли, Умм-Джихад оставила дочь с Нидалем и бросилась в кабинет мужа. О Аллах, какой там был разгром! На полу валялись чистые листы, книги были сброшены со стола, кто-то, видимо, ходил по ним. Телефон почему-то лежал на стуле и был взломан. Варвары! Негодяи! Ненавижу!</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Во дворе взревели несколько автомобильных моторов, и Умм-Джихад побежала к балконной двери. Шпингалет входил слишком плотно, и она едва не содрала себе кожу на пальцах. Наконец дверь распахнулась, и Умм-Джихад выбежала на балкон, сама не понимая, зачем это делает. Чтобы получить пулю и умереть, как Халил?</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Израильтяне стояли плотной группой около головной машины. Сейчас бы пулемет, - подумала Умм-Джихад. Ее била дрожь. Почему-то только теперь она вспомнила о том, что никто из телохранителей Халила ни разу не выстрелил. Неужели предали? Не может быть! Убиты? Умм-Джихад перегнулась через перила, пытаясь разглядеть стоявший на улице перед входом автомобиль, в котором дежурил Джаббар. Нет, не видно.</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Что делать? Что же теперь делать? В цокольном этаже, в небольшой кладовой хранилось оружие, Умм-Джихад знала это, но комната всегда была заперта, и, кроме самого Халила, туда могли войти лишь его телохранители. Умм-Джихад ни разу там не была и даже не знала, где муж хранил ключ. Халил...</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Израильтяне, стоявшие внизу, разбежались в разные стороны, начали усаживаться в машины. Громко разговаривали, будто и не думали о том, что стрелять могут не только из дома Халила, но и из соседних. Израильский офицер поднял голову и встретился взглядом с Умм-Джихад. Это был он - тот, что стрелял мужу в голову последним, когда Халил был уже мертв.</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Мертв. Халил. Муж.</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Странная штука - человеческая психология. Взгляд израильтянина будто взорвал что-то внутри, Умм-Джихад не помнила, что происходило потом. Она кричала. Звала кого-то. Что еще? Что?</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Ханан, выбежала на балкон, услышав крики матери, и увидела отъезжавшую от дома машину, которая свернула налево, к морю, увидела мать, которая, перегнувшись через перила, звала на помощь и осыпала израильтян проклятьями, и увидела молча стоявших у окон соседних домов людей - в доме, где жил Абу-Мазен, и в доме, где жил тунисский министр Фейдан, и в доме, где, как она думала, не жил никто. Люди смотрели, люди все уже поняли - и никто не решился помочь...</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Когда стихли звуки моторов, тени в окнах зашевелились. Умм-Джихад перестала кричать и повернулась к дочери. Глаза ее блестели, но лицо казалось спокойным. Умм-Джихад смирилась. Что случилось, то случилось. И нужно жить дальше.</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Она обняла Ханан за плечи и повела с балкона.</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Ты уже не маленькая, - сказала Умм-Джихад. - Тебе шестнадцать. Ты должна знать: твой отец - мученик. Тебе повезло - ты успела его узнать, ты успела его запомнить. Когда израильтяне убили в Бейруте Кямаля Адуана, его дочери Дане было всего два года. Она не помнит отца. Это ужасно.</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Нидалю тоже два года, - пробормотала Ханан. - Он тоже ничего не запомнит.</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Мы ему расскажем, - сказала Умм-Джихад. - Когда он вырастет, мы расскажем все.</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Мы ему расскажем", - повторяла она. Она говорила это, когда из своих комнат вышли гости и молча стояли у трупа Абу-Джихада. Она повторяла это, когда прибыла, наконец, тунисская полиция. Она сказала "мы ему расскажем" врачу "скорой помощи", который попросил ее поехать с телом мужа в больницу. Врач не понял, но переспрашивать не стал.</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У нее шок, - сказал он фельдшеру. - Сделай ей укол.</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ТУНИС. ПОБЕРЕЖЬЕ РАС-КАРТАГО. 16 АПРЕЛЯ 1988 ГОДА, 2 ЧАСА 20 МИНУТ.</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Машины мчалась к берегу по все еще пустынному шоссе. Погони не было, спецназовцы скучали и, перебрасываясь словами, вспоминали детали только что проведенной операции.</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Ами, ехавший во втором "фольксвагене" с тремя своими людьми, обнаружил на полу несколько бутылок с прохладительными напитками и сказал:</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Эй, для нас тут приготовили выпивку. Кто желает?</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Пили из горлышек, бутылки выбрасывали на дорогу - кто дальше.</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Эта тунисская полиция, - со смехом сказал Гиль Шнайдер, - они, кажется, до сих пор не расчухались. Никто за нами и не думает гнаться.</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Почему они должны за нами гнаться? - удивился шофер. Он был из местной группы прикрытия, работал на Мосад пятый год, получал за это хорошие деньги и был в курсе некоторых деталей. - Когда мы выехали из Сиди Бу-Саида, в полицию позвонили и сказали, что видели наши машины по дороге в Тунис. Там нас сейчас и ищут. Дороги к городу наверняка перекрыты все до единой. Вряд ли кому придет в голову, что мы рванули к морю.</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Чего это я так разболтался? - подумал он. - Нервы...</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В головной машине майор Гилади, фиксировавший смерть Абу-Джихада, сказал своему спутнику, одетому в гражданское:</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Если бы проводить такие операции каждую ночь, был бы толк.</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Спутник его, просидевший в машине все эти долгие пять минут и не видевший, как пуля вышибает мозги у главного террориста, сказал ворчливо:</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Тебе бы только пострелять. Помяни мое слово: лет через пять Шамир или Перес, или кто там будет у нас премьером, сядет с Арафатом за стол и будет разговаривать как с нормальным человеком.</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Майор сказал сухо:</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Чушь. Ни один политик...</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Продолжать он не стал. Машины вырвались на простор побережья, асфальтовая дорога шла вдоль моря, и они свернули на грунтовку. Море шевелилось совсем рядом, и неожиданно у самой кромки воды вспыхнули и погасли фары.</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Майор вгляделся, ему показалось, что он видит даже темные силуэты баркасов, которые за время операции успели подойти к берегу. Резиновые лодки уже, вероятно, подняты на борт, обратно на корабли спецназовцы отправятся с комфортом.</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Остановились, и машины мгновенно были окружены десантниками.</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По баркасам, - раздалась тихая команда.</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Майор Гилади и его спутник вышли из машины.</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Ты-то зачем вылез? - спросил майор.</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Ноги размять, - буркнул штатский. - Мне еще обратно трястись сорок километров.</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Гилади хотел что-то сказать, но, передумав, лишь протянул руку.</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Рукопожатие было коротким и крепким.</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Два "фольксвагена" развернулись и умчались в ночь, когда баркасы еще только отваливали от берега. "Пежо" так и остался на берегу, дожидаясь, когда его найдут полицейские.</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Выехав на шоссе, автомобили разъехались по разным направлениям, будто случайно повстречались на этом тихом перекрестке.</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В кабинете Клюитенса раздался резкий в ночи звонок телефона. Резидент Мосада поднял трубку, сказал стандартное:</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Офис фирмы "Женерва", - и добавил для невидимого собеседника:- Третий час ночи, между прочим.</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Точнее, два двадцать пять, - уточнил низкий, с хриптоцей, голос. - Все нормально, один плюс три. С нашей - ноль. Спокойной ночи.</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Клюитенс положил трубку и неожиданно для себя широко, во весь рот, улыбнулся. Абу-Джихад мертв. И еще три человека из его окружения. Что ж, можно, действительно, спать спокойно.</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Утром - связь с агентами на местах.</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ИЗРАИЛЬ. 16 АПРЕЛЯ 1988 года, 15 ЧАСОВ.</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Премьер-министр Ицхак Шамир вошел в свой кабинет быстрой походкой и сразу направился к телефону. Ему сообщили, что связь готова и можно говорить. Шамир поднял трубку.</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Эхуд?</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Да, господин премьер-министр.</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Давай без церемоний. Поздравляю, отличная работа!</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Спасибо, - сдержанно ответил Барак.</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Поздравь всех, кто участвовал в операции. Всех до единого - лично. Раненых нет?</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Он знал, что нет, но хотел услышать еще раз.</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Нет, все здоровы. Завтра будем в Хайфе.</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Еще раз - поздравляю.</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Шамир положил трубку, и сразу зазвонил второй аппарат.</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Господин премьер-министр, - сказал голос секретаря, - репортер "Рейтер"...</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Скажите ему то же самое, что остальным, - прервал Шамир. - О смерти Абу-Джихада я услышал по радио рано утром. Не могу сказать, что печалюсь.</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ИЗРАИЛЬ. 18 АПРЕЛЯ, 11 ЧАСОВ.</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Министр обороны Ицхак Мордехай на вопросы журналистов отвечать отказался. В министерстве работали в обычном режиме, ничего экстраординарного не произошло, о чем говорить с прессой?</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Ариэль Шарон своей радости не скрывал.</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Одним убийцей меньше, - сказал он репортерам. - К сожалению, только одним. Не знаю, кто его убил, но это была хорошая работа.</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Израиль участвовал в этой операции? - спросил репортер "Нью-Йорк таймс".</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Израиль? - удивился Шарон и, подумав, добавил: - Не имею такой информации. Вряд ли.</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Начальник генерального штаба Амнон Липкин-Шахак, слушавший интервью Шарона по радио, обернулся к Моше Аялону.</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Бульдозер, - сказал он, - не умеет скрывать своих чувств. Он сказал "вряд ли" с такой гордостью, что даже я расслышал, как его прямо-таки распирает от желания рассказать всем, какие замечательные ребята в нашем спецназе.</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Меня тоже распирает, - усмехнулся Буги. - Приходится держать давление.</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Барак уже отоспался? - спросил Липкин-Шахак.</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В три часа прибудет с докладом.</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Эхуд Барак встречался в это время с солдатами спецназа. Отоспался он на корабле, десять часов сна после двух суток бодрствования показалось ему вполне достаточно.</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Ребята, - сказал генерал, - это была хорошая работа. Настолько хорошая, что вы должны о ней забыть. Ничего не было, ясно?</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Двадцать спецназовцев слушали своего командира вполуха, они прекрасно знали, что скажет Барак, им хотелось просто слышать звук его голоса, интонацию.</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Моти Видгоп вспомнил горящий ненавистью взгляд этой женщины, Умм-Джихад, и этой девушки, Ханан. Хорошо, что он не видел мальчишку, Нидаля. Еще один ненавидящий взгляд. Негодяев нужно убивать, подумал он. Но что делать с их женами и детьми? Они ведь будут думать, что муж и отец - герой. Они еще больше ожесточатся. Не о мире с евреями они станут мечтать, а о том, как сбросить евреев в море. Ненависть рождает только ненависть, всегда было так, и всегда так будет.</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Значит, нужно убить всех, - подумал он и успокоился. На его век работы хватит.</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Он стал смотреть в окно. Над заливом летали чайки. Большие грязно-белые птицы. Чайки кричали, но окно было закрыто, и звук застревал в стекле.</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На следующий день Моти Видгоп прочитал в газете "Едиот ахронот":</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Умм-Джихад, вдова убитого террориста, сказала репортерам, что убийцы ее мужа были евреями: у одного из них была ямочка на подбородке, голубые глаза, светлая кожа."</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Это она про меня, - подумал Моти. Может быть, мама прочитает эти строки и узнает своего сына.</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Может быть, узнает...</w:t>
      </w:r>
    </w:p>
    <w:sectPr>
      <w:type w:val="nextPage"/>
      <w:pgSz w:w="11906" w:h="16838"/>
      <w:pgMar w:left="1152" w:right="1152"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val="tex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7T12:38:00Z</dcterms:created>
  <dc:creator>Павел</dc:creator>
  <dc:description/>
  <dc:language>en-US</dc:language>
  <cp:lastModifiedBy>Павел</cp:lastModifiedBy>
  <dcterms:modified xsi:type="dcterms:W3CDTF">2002-04-27T12:38:00Z</dcterms:modified>
  <cp:revision>3</cp:revision>
  <dc:subject/>
  <dc:title>УБИТЬ УБИЙЦУ</dc:title>
</cp:coreProperties>
</file>